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m ENIGMA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IGMA-GRUND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06.95 cand. Inform. Marian Kass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k, Uni Hamburg, 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igma ist eine auf Rotoren basierende Chiffriermaschine. Sie v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�sselt mit derselben Schl�ssel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teh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Einf�hrung der Funktelegraphie am Anfang des 20. Jahrhunderts w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darf an sicheren und zuverl�ssigen Verschl�sselungsmethoden. Der Wu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r maschinellen Verschl�sselung kam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9 erhielt Hugo Koch, ein holl�ndischer Erfinder, das US-Patent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, die 1923 von Arthur Scherbius, deutscher Ingenieur, geba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m Namen 'ENIGMA' der �ffentlichkeit vorgestell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utsche Chiffriermaschinen AG brachte diese Maschine mit dem Modell D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reife (US-Patent 1933) und produzierte damit die erste kommerziell erfol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 Chiffriermaschine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6 begann sich das deutsche Milit�r f�r die Enigma zu interessieren. H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twaffe und Marine entwickelten verschiedene Enigma-Varianten und 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im gesamten Zweiten Weltkrieg ein. Die �berarbeitete Standard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Heeres-Enigma wurde als Modell I bezeichnet. Die Marine verwende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 mit vier Rotoren, die 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1923 bis 1945 wurden zwischen 100.000 und 200.000 Enigmas 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 der Enigma 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igma D befand sich in einem flachen Schutzkasten aus Holz. Das u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l ihres Metallgeh�uses wurde von der Tastatur eingenommen. Di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 waren wie bei einer deutschen Standardschreibmaschine 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t der Typen besa� die Enigma Gl�hlampen. Diesen waren wie die Tastatur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ert und beschriftet. Das Lampenfeld nahm das mittlere Drittel der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Die Lampen befanden sich unter einem, in den Geh�usedeckel eingelasse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In drei Reihen standen 26 Buchstaben auf dieser Abdeck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fernte man den Geh�usedeckel wurde im oberen Drittel der Enigma ganz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romversorgung sichtbar. Links davon waren vier Rotoren (Chiffrierwal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r gemeinsamen Achse angebracht. Die von rechts ersten 3 Rotoren 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inander austaus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Rotor ist eine Scheibe aus nichtleitendem Material mit 26 Kontak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Seiten. Die 26 federnden Kontaktstifte auf der rechten Seite war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Kabel mehr oder weniger zuf�llig mit 26 Kontaktfl�chen auf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verbunden. Diese Verdrahtung war f�r jeden Rotor anders, aber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en derselben Kennummer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ierte Rotor �bernahm die Funktion eines Reflektors und hatte dam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stellung. Er wurde Umkehrwalze genannt. Bei ihm waren die 26 Kontak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te auf seiner rechten Seite untereinander paarweise mit internen Kab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Rotorumfang war ein verstellbarer Zahlen- oder Buchstabenring mit (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betrachtet) im Uhrzeigersinn aufgedruckten 1 bis 26 bzw. A b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Ring wurde mit einem Federzapfen arretiert. Links vom Ring wa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be, die die Bewegung des linken Nachbarrotors festleg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weiteren war in den Rotor ein Einstellrad und ein Zahnrad integ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instellrad ragte oben aus dem Enigma-Geh�use heraus und erm�glich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otor, ohne die Abdeckung zu �ffnen, auf eine Position einzustel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position konnte durch eines von vier in der Abdeckplatte befin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Fenstern am Buchstabenring ab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s Zahnrad griff ein Hebel, der den Rotor um eine Position weiterdre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sich die Kerbe des rechten Nachbarrotors auf selber H�he bef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te (schnelle) Rotor bewegte sich mit jedem Tastendruck. Der mittl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 bewegte sich, wenn der schnelle Rotor seine Kerbenposition erreich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s galt f�r den linken (langsamen) Rotor. Die Umkehrwalze dre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der Integration von Rotor und Zahnrad in eine Chiffrierwalze kam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mittleren Rotor zu der Anomalie, dass sich dieser auch dann beweg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langsame Rotor einen Schritt machte. So vollf�hrte der mittl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 mitunter 2 Schritte direkt hinterein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Rotoren und dem Batteriekasten befand sich eine Trommel (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walze), die mit 26 Kontakten die Verbindung vom schnellen Rotor zur T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ur herstellte. Die Kabel waren in der Reihenfolge der Tasten an ih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ht (QWERTZ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 der Enigm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ehrmacht-Enigma �hnelte der Enigma D, unterschied sich aber vom hande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n Modell in folgenden Punk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Reflektor war durch eine fixe Trommel (Umkehrwalze) ersetzt. Demzu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 es auch nur noch drei Fenster in der Abdeck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erbe jedes Rotors befand sich nunmehr unmittelbar im Buchstaben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bindung von der Tastatur zur Eingangstrommel erfolgte in A-Z-Rei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chneidenste �nderung war aber die Einf�hrung eines Steckerbret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ront der Enigma (d.h. vor der Tastatur). Dort gab es 26 Buchsenpa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ie die Tastatur angeordnet und beschriftet waren. Hier konnten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zehn Kabel mit Doppelsteckern an beiden Enden eingeste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wurde mit der milit�rischen Enigma ein neuer Satz an Rotore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. Die Verdrahtungen der Rotoren waren streng geheim. Es waren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, ab 1938 f�nf und zuletzt acht verschiedene Rotoren im Eins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 wurde die Umkehrwalze B eingef�hrt. Diese wurde sp�ter durch die Umk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ze C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 der Enigma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rine-Enigma war abw�rtskompatibel zu der Enigma I entwickelt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oben gesagtes auch f�r dieses Modell galt. Die M4 wurde aber mit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en betrieben und hatte somit auch vier 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vier Rotoren im Enigma-Geh�use unterbringen zu k�nnen, wurde ein sch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ktor und ein schmaler Rotor (die Zusatzwalze oder auch 'Griechenwal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. In der richtigen Stellung zueinander verhielten sich beide Wal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wie eine herk�mmliche Umkehrwalze B. Der schmale Rotor konnte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reht werden. W�hrend der Chiffrierung bewegte er sich jedoch nicht.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e er mit dem schmalen Reflektor eher eine programmierbare Umkehrwal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wurden ein schmaler Reflektor C und ein Rotor Gamma eingef�h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 Kombination beider Walzen ergab ein Verhalten wie bei der b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kehrwalz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Modell gab es kleinere Unterschiede in der Anordnung oder Beschr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auteile. Darauf soll nicht n�her einge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Inbetriebnahme der Chiffriermaschine war diese auf Funktionst�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pr�fen. Anschlie�end mu�te der Schl�ssel eingestellt werden. Dieser 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den folgenden Komponenten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ihenfolge der Rotoren (Walzen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stellung der Buchstabenringe auf den Rotoren (Ringste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stellung der in den Fenstern sichtbaren Buchstaben (Grundste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ckerverbindungen am Stecker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Wehrmacht wurde die Enigma meist von zwei Operatoren bedient.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e den Klartext �ber die Schreibmaschinentastatur eintippte, l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die aufleuchtenden Lampen ab und notierte die korrespondierend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gen der etwas schwerf�lligen Mechanik der Enigma dauerte die Verschl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ung eines Buchstabens ca. zwei Sekunden. F�r einen Text von 250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e man ungef�hr zehn Minuten. Zahlen mu�ten aus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ntstandene Chiffrat wurde an einen Funker �bergeben, der die verschl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te Nachricht an den Empf�nger �bertr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Empfangsseite mu�te der bei der Chiffrierung verwendete 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. Dann wurde der empfangene Geheimtext, wie oben besch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Enigma eingetippt und an dem Aufleuchten der Lampen konnte der Kla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t�tigung einer Taste wird der rechte Rotor und gegebenenfalls (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n Kerben) auch der mittlere oder linke um eine Position weitergedr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die Taste ganz heruntergedr�ckt ist, wird ein Stromkreis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hend von der Taste passiert der Strom das Steckerbrett, wird auf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walze geschaltet, durchl�uft die Rotoren von rechts nach links, wir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mkehrwalze reflektiert, durchl�uft die Rotoren von links nach rec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ngt �ber die Eingangswalze wieder zum Steckerbrett und von dort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e. Die Lampe leuchtet auf und zeigt damit an, mit welchem Buchst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verschl�sse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Lampe bei Eingabe eines Buchstabens aufleuchtet, h�ngt von der 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otoren ab. Da sich die Rotoren w�hrend der Chiffrierung bewegen,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 A bei mehrmaliger Eingabe unterschiedlich verschl�sselt. Der Zyk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die Rotoren ihre urspr�ngliche Stellung wieder einnehmen, bel�uf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16900 Schritte. In einem Text mit weniger als 16900 Zeichen tritt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periodische Wiederholung der Verschl�sselung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Reflektor wird ausgeschlossen, da� ein Buchstabe auf sich selbs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ildet wird. Der Reflektor manifestiert auch das Gegenseitigkeitspri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 zu B verschl�sselt, so w�rde in derselben Situation B zu A verschl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t. Daher funktioniert die Ver- und Entschl�sselung mit derselben Schl�s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man den Schl�ssel erraten, der auf einer Enigma I zur Chiff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Nachricht verwendet wurde, unter der Annahme, da� acht Rotoren und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ktoren zur Auswahl standen und keine Steckerverbindungen benutz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es daf�r 2*10^11 M�glichkeiten. Schon der Einsatz von sechs Steck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ungen erh�ht diesen Wert auf 2*10^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es- und Spruch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ilit�r verwendete Tabellen mit sogenannten Tagesschl�sseln. Dort 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ben aufgef�hrten Komponenten eines Schl�ssels tageweise festgeleg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ar angewiesen, die Enigma auf den Tagesschl�ssel einzustellen.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er sich f�r jede Nachricht einen beliebigen Spruchschl�ssel ausde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e Rotorstartpositionen f�r den Nachrichtentext bestimmen sollte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hschl�ssel aus drei Buchstaben mu�te auf gleichem Wege mit dem Gehei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n Empf�nger �bertragen werden. Er wurde daher in festgelegter chiffr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Form als Textpr�ambel versendet. Der Empf�nger dechiffrierte den Spr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 mit dem Tagesschl�ssel und drehte dann die Rotoren auf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Startpositionen ein. Dann konnte der restliche Text entschl�sse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fangs wurde der Spruchschl�ssel, um �bertragungsfehler schnell erkennba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, zweimal chiffriert (also mit sechs Buchstaben) vor den Nachrichte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. Diese Ma�nahme f�hrte zur L�sung der Enigma-Chiffre durch poln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vours, Cipher A.; Kruh, Louis: Machine Cryptography and Modern Cry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Dedham, Artech House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sley, Francis H.; Stripp, Alan: Codebreakers. Oxford University Press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zaczuk, Wladyslaw: Geheimoperation Wicher. Koblenz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zaczuk, Wladyslaw: Im Banne der Enigma. Berlin-Ost, Milit�rverlag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en, Hugh: Enigma and its Achilles Heel. Middlesex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