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1863625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2742285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