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7760700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5571198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2409068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1208023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8317578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5602411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