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0247398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6514552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