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05054593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49592816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