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5835568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81714528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78309485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9246957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55922100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79926626"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80122145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10911428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94163593"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270640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35055630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0906896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08906776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31054323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