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491245604"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6956467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5892170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57506309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72357830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5316522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