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425068248"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997116253"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