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6337245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1943870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