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908464610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2005025365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