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431586181"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328475397"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