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1105709853"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2062428316"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