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580858739"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305855606"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