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33795976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36302726"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954644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39103339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8065523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91336040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