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1739559404"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1870013177"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2091154005"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854608478"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1538906773"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1646900913"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778730582"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899146893"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494540013"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417752772"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767784539"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602370111"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842461448"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298682189"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612433598"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765129773"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718722545"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1645297659"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620078132"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692142307"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1524369158"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1674699782"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986030771"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145995974"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1147942721"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969141197"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930442673"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1432989540"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1267431860"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537065342"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