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2141084226"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851670687"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317245750"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393321994"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517775808"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