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223144955"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187632124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1300262154"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