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39594549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442743906"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6174303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43415319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98960153"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