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460479929"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290004629"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653657685"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