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1486360616"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292697982"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111297122"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