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with my second BLueHeLL release: A fully configurable pag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Į����Į����Į����Į����Į����Į����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py PAGER.* to your PPE-DIR (e.g. C:\PCB\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ess "B" twice (File locations/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dd an option for the pager (preferrebly "O" coz this is the standar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0       0       0       !C:\PCB\PPL\PAG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Edit PAGER.CFG (All config options are 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f you want, you can make yourself an own pager ansi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create a file named "PAGER". I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ess bar starts to count. Pay attention to the X/Y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ess bar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You're ready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Į����Į����Į����Į����Į����Į����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mh... by the way... a terrible thing happened to me in my last BH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he greetz in the documentation ;) I'll catch that up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greet: Blood (Esp. Tricycle! Great ansi!) � Jester � CoP � Nova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Maiden (Espc. Rascal, many tnx for the anz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I have forgotten (Yes, I did it intentional, 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, Codey �[BH^MSp^CoP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