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aija all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 efc!spy kunnen de users van je board de settings lezen va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.alleen et password niet dan, maar dat lijkt me wel duidelijk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ge h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install kan niet makkelijker! geef gewoon de comport mee di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.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: Exc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Data : x:\ra\doors\efc!spy\efc!spy.exe *p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: S (of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klaar is kees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iets niet lukt, of je komt een error tegen,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:[%_ critical error _%]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26 - 31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h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page/meel me 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re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s fly out to: .deadline.thunderhawk.thunderstrike.silence.sfin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ailman.coyote.jungleboy.the chronic.paranoi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kick system.total illusion.rude boy.pino.asgo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hyperkoe.the avenger.slam dunk.har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souls i may have forgotten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reading this, and g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