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 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������������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  ���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           �����   ���� ������ �� 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           ����    ��    ��� �����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�  �� ��������� ������ �������� ����� ������ ��� 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~LAST 10 CALLERZ  v1.0~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LAST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LAST.PPE = PPE to run at log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LOG.PPE  = PPE to run at logof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DL.PPE   = Diplays the last 10 call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CALL.PPE = Logs the top call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LAST.CFG = Config file for KRY-LAST.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LAST.PPE = The document your are reading right no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ALLERS.DAT  = File to keep the last call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ALLER.DAT   = File to keep the top caller numba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LE_ID.DIZ  = Get our latest DIZ file and love 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RYN.NFO  = Who is in KRYN and how to contact u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XXXXXXX.XXX  = Another boring BBS add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E:\PCB\PPE\KRY-LAST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the following PPEs to your logon procedure (Note: These PPEs mus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on EVERY logon! If you have some kind of fastlog installed ma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re that these PPEs are executed!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!&lt;path to ppe&gt;\KRY-LAST.P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!&lt;path to ppe&gt;\KRY-CALL.PPE OFF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/\_Important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KRY-LOG.PPE to your logoff process (f.ex. on prompt 192 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anna display your last 10 callers use the KRY-DL.PPE.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t it run on logon (after the 2 PPEs from Step 1. are executed,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use it in your bulletin displayer or as a comman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D.LST.......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. Step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ke a look at the KRY-LAST.CFG file. Everything else is explain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k, thats it!  Enjoy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ry Christmas .... =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CROSCOPE in '9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