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CB PATCH V1.O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THE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S PCB TO DiSPLAY PROMPT #45O 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WORK WiTH ALL PCB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, NONE... :) JUST COPY THE FiLES TO YOUR FAVO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MAKE A BACKUP OF YOUR PCB EXE FiLES. AFTERWARD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ATCH.EXE. PUT YOUR SPW PPE (YOU USE MAGiC WORD, EH ? .) iN PROMPT #4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UN BEFORE ANY OTHER CRAP (PCBOARD V18.39/2,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