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use a PROMPTS file like many of our other PPE'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stomize DoorMenu to look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