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GRAF-D v2.20  Copyright (C) 1993 Clark Development Co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Steve Cat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9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(PCBoard Programming Executable) that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BTEXT record #149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this PPE offers that PCBoard does not i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ecking for graphics capability before asking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y want graphic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esting for graphics before the prompt is ever issu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ppropriate default value can be set for the us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have ANSI capabilities (as per the &lt;esc&gt;[6n 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default for the prompt will be "Yes".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be made if they have RIPscrip capabilities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 the &lt;esc&gt;[! test).  If neither of these ar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default wait period then the defaul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lling this PPE is very simple.  Use MKPCBTXT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CBTEXT file.  Press F3 and enter 149.  You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the "Do you want graphics" record.  Simply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 ! followed by the full path and filena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F-D.P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addition, make sure that you have not tol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want to default to graphics at logi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, GRAF-D will warn you that your system i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control the wait time for ANSI and RIP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the command line.  You may also choos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in "compatible" mode via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as many command line paramete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.  If you specify more than one, make su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is separated with a spac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the command line option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WAIT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ives you the ability to over-ride the defaul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for graphics detection.  The default wa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55 clock ticks which is equal to abou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s (There are roughly 18.2 clock tick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cond). For example, if you wish to ma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it time about 4 seconds, then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in PCB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WAIT: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cause this PPE will change the "Do you w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 prompt based on the graphic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then there is a good chance that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s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ther words, a user could login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e next time they login it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viously, if the user has a script which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"(Enter)=no" then their second logi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command line switch will tell GRAF-D to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graphics mode detected above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raphics" prompt and explain that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fault response.  The prompt will the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way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o you want graphics (Enter)=defaul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 may break a few scripts initially, but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has modified their end they can be as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will always receive that promp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llowing is an example of how to specif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me sysops may not want to give the user a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to what graphics mode is selected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of these folks, then this switch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witch will make the user use ANSI or RI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 by the PPE.  If neither ANSI or R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cted, then the user will be asked wha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 they would like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reason that the PPE does not simply g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n-graphics mode is becaus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unication package may not properly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auto-dete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ll systems have RIPscrip screens desig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want GRAF-D to automatically detect RIPsc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command line parameter.  When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used, the auto-detection code for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sent o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NO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SysOps put a hefty amount of time in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screens for their users. 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PCBoard may use the Q subcommand at the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" prompt to skip the welcome screen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is used, you will disable the ability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kip the welcome screen by using the Q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NO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ELAY:[clock ti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checking for an ANSI response, this PP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default of 2 clock ticks if no respon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fter the first character).  In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 excessive line noise, you may need to bum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lay time.  The delay time is expressed i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cks (18.2 per second).  Unless you need to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do not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PCB\PPE\GRAF-D.PPE /DELAY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line switch will write som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 file called DEBUG.GRF.  The debug inform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s the contents of some variables and bel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istory of what is received after the ANSI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n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this information you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need to increase the /WAIT time (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omplete response was received) or i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remote terminal program is flaw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every user will have their graphic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ly detected upon login.  If an invalid (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) at all is detected during the wait ti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must be assumed that the user does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terminal programs are just plain slow in 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NSI or RIPscrip requests.  I have tes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ing communications software and all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ftly and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mat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ix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comm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omm Plus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modem v4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 if you are using one of these programs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ill be likely for a response to not be detec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happen if you are using error-correcting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m happens to be experiencing line noise. 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e such as this, there is nothing that can be don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my testing (about 1800 calls to Salt Air) I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about 17% of all connections will fail to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onse from the remote user.  Another 4%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ions will fail due to incorrect respons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te terminal. This may happen if you star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graphics are being attempted to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course, you could bump up the wait time to c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se connections.  The problem with this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ugh, is that users who truly do not hav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will *have* to wait for the wait perio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 of about 3 seconds).  Extending that ti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ay really cause you to have some upse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r reference, the following report shows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1800 or so calls that I talked about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+--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call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|   no response   + In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was recorded  |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ran: 05-07-93 08:24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= 2400 : Calls: 69   Average ticks: 17  Exc: 8   Inv: 7  Inc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00-9600 : Calls: 153  Average ticks: 12  Exc: 43  Inv: 12 Inc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601-14400 : Calls: 1101 Average ticks: 13  Exc: 245 Inv: 68 Inc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400+ : Calls: 150  Average ticks: 15  Exc: 13  Inv: 1  Inc: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---+         +-- Number      +-- Aver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             clock ticks        +-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          elapsed             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modify the source, please do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