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Toss (tm)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, you may use TriToss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After the 30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your copy of TriToss or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riToss m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riTos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of the TriToss license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key files may not be transferred withou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is distributed without warranty.  In no event will TriSof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Tri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Tri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is a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uses the excellent SPAWNO routines by Ralf Brow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RITOSS 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TOSS CONFIGURATION FILE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TOSS AREAS FILE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TOSS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TRITOSS.CFG COMMANDS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IX COMMANDS 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IX MESSAGES 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ITOSS COMMAND LINE COMMANDS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NFIGURATION AND AREA FILES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is a FidoNet tosser/scanner written expressly for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.  As such, it can take incoming FidoNe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nd toss them directly into the TriBBS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rchives for you FidoNet downlinks.  Additionally, Tri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e TriBBS message base for outgoing messages and creat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archives for your FidoNet uplinks and downlinks. 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s a large number of AreaFix features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inks to automatically request echoes without the ne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 UP TRI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setting up TriToss is to creat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.  Use a DOS command similar to the following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RI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copy the file TRITOSS.EXE to the newly created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a DOS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RITOSS.EXE \TRI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OS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must create a TriToss configuration file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RITOSS.CFG and resides in your TriToss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TriToss configuration file with any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 a sample TriTos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RITOSS.CFG for 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:\tribbs         ;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1:328/104        ;The Lobster Buoy's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c:\fd\netmail    ;My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cho c:\fd\outecho    ;The directory where TriToss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outgoing echomai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cho c:\fd\inecho      ;The directory where TriToss sh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incoming echomai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riToss will treat anything after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ment.  Comments are stric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examine the TriToss configuration command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&lt;node1's mai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BBS command is a required command and specifies whe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's main 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command is a required command and tells TriT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 that it should use in PKTs, origin lines,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and PA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&lt;netmail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MAIL command is a required command and tells TriTo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place ARCMail and AreaFix messages and where TriT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AreaF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CHO &lt;outgoing archiv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ECHO command is a required command and tells TriTo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place outgoing echomai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CHO &lt;incoming archive and packe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ECHO command is a required command and tells TriTo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look for incoming echomail archives a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other optional configuration files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users will want to take advantage too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in detail in anothe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TOSS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create a TriToss areas file.  This fil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AREAS.BBS and resides in your TriToss directory. 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configuration file with any text editor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riToss are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TAREAS.BBS for 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* Home of TriBBS !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TRIBBS 1:328/104 105 6:670/23 55:3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DBRIDGE 1:328/105 1:3615/50 6:32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FDECHO 1:328/105 1:3615/50 6/32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NETADMIN 1:328/104 340/50 60 550/29 55:3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TTN_STARTREK 1:238/55 328/104 55:255/19 3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TN_NETADMIN 1:45/368 328/104 2:55/63 55:3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TriToss configuration file, TriToss will tre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emicolon (;) as a comment in a TriToss areas file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ric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uncommented line in the TriToss areas files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igin tagline&gt; ! &lt;sysop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igin tagline&gt;    is the tagline TriToss will appen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ting from your system.  TriToss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dress that is specified in TRITOSS.CF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line to the origin tag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format (zone:net/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ysop's name&gt;      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lines in the TriBBS areas file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erence number&gt; &lt;echo name&gt; &lt;node address&gt; &lt;node address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erence number&gt; is the echo's conference number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.  IMPORTANT: You need to specify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0 for passthru echoes.  A passthru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 echo that is echoed to your downlin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carri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cho name&gt;         is the echo's FidoN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de address&gt;      is a node address that this echomail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ed to.  You must specify at least on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.  IMPORTANT: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of the hub that you get the echo fr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as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keep the lines in TTAREAS.BBS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, you can use a SEEN-BY like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ing node addresse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node address has the same z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node address you only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node's net and node address (net/nod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node address has the same zone and 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vious node address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node's node address (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TRI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Toss is a pretty simple matter.  Simply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o your frontend mailer's batch file where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t's that simple.  TriToss both scans and toss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This is done for two reasons: the way the Tri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is structured and it keeps TriToss an extremely simpl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riToss uses PKZIP.EXE and PKUNZIP.EXE to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hive echo mail archives.  Therefore, both of these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a directory that is in your DOS PATH.  If thi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OS PATH, TriToss will not be able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D TRITOSS.CF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offers a number of commands in its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setups.  All of these commands are strictly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xplains these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KA command is used to specify an alias address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and packets.  Normally, TriToss will on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archives and packets that are addresse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ADDRESS command line.  By specifying an 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Toss will also process incoming archives and pack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to the address in AK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a 1:3615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_LIST &lt;echo lis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CHO_LIST command is used to specify what file Tri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 node that has included a "-L" switch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an AreaFi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_list c:\fd\netfile\fidonet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&lt;FidoNet address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command is used to specify a node that has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  You can have up to 255 PASSWORD 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A &lt;password&gt; can be up to 3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and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1:555/32 m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6/35/400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1:328/104 lo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_LIST &lt;list file&gt; &lt;FidoNet address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WARD command is used to specify a list of echo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the hub that they are available from, and your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for that system.  These lists ar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echoes from your hub that you are not already carrying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off echoes from your hub that neither you n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inks want to carry anymore.  You can hav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_LIST commands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_list c:\fd\netfile\fidonet.na 1:101/1 lo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files for these are simple ASCII text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name per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offers a number of AreaFix commands that can be us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Toss using the following format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AREAFI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explain these AreaFix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AREAFIX 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C command instructs TriToss to scan and process any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AREAFIX FIND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lists all of the active area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reafix find 1:328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AREAFIX ADD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D command adds a specified node to one or more echo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e that by specifying "ALL" for an echo area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the node to all availabl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reafix add 1:328/104 tribbs c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reafix add 6:32/40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AREAFIX DELETE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command deletes a specified node from one or mo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 You should note that by specifying "ALL" for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riToss will delete the node from all availabl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reafix delete 328/104 comm 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reafix delete 6:32/40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AREAFIX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FY command will send a message to each of your 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that lists all of the areas that are available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areas each node is act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downlinks use TriToss's AreaFix capabilities?  Prett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.  They simply address a message to AreaFix a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.  On the subject line, they MUST put their AreaFix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specifying an AreaFix password, the following two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the subje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This switch instructs TriToss to attach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s to a message.  This list is configured in the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with the ECHO_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This switch instructs TriToss to send a list of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an AreaFix message, a downlink can turn echoe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by simply listing them one echo name per line.  An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if it is preceded by a hypen (-).  The list of echo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tearline (---).  Anything after the tear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iToss.  Here's an example body of an AreaFi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This is ignored by TriTos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ould instruct TriToss to turn on the COMM, TRI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RIDGE echos and turn off the FD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TRITOSS COMMAND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supports two other important command line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details how these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T command forces TriToss to reset the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in the TRITOSS.HGH file.  IMPORTANT: Before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conferences from your board's configur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riToss to scan for any messages that may need to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ssage base.  After you've made the appropri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ssage base, you should immediately run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Failure to perform these steps will result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maximum dupe checking, TriToss will not re-ex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from the message base that have been previously sca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cause a problem if you want to scan the sam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ultiple networks.  This safety feature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VERRIDE command and should only be used if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CONFIGURATION AND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allows you to use multiple configuration and area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ultiple configuration files use the following TriTo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&lt;configuration fi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&lt;configuration file number&gt; AREAFI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&lt;configuration file number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&lt;configuration file number&gt;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onfiguration file number&gt; must be a number from 1 to 9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ame your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TOSS1.CFG and TTAREAS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TOSS2.CFG and TTAREAS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only provide support for questions that deal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.  As much as I would like to be able to, I jus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answer questions about how to setup a frontend mailer,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question about TriToss, a suggestion on how TriTo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mproved, or you suspect a bug, please feel to contact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Buoy at 207-941-0805, through FidoNet (1:328/104)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(mgoodwin@trisoft.com), or through any network tha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