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�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   �� �� ��   �������  ������  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       ��������   ��   ��  ��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  W  A   F  I  L  E    V  I  E  W  E 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nly available PCBoard File Viewer thats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ttitude (and much mor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d By: Defcon 4  [PWA Sr. Member] [PCB Mag Co-Ordinato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d at 08:00pm on Friday 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S VERSION 2.0 OF PWAFV.PPE - TO UPGRADE JUST OVERWRITE OLD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ND READ PWAFV.HIS FOR NEW FEATURES &amp;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THE HELL IS PWAFV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FILE VIE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File Viewer is a PPE replica of the good old favorite PCBFV orig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andell Computer Services (fuck the copyright crap).  PWA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PPE file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allows a user to select a file compressed in the ZIP, ARJ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H formats (if their is a request for mor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gladly include them in the next version) and manipul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ill also display non-archive files, such as files with the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, NFO, and DIZ in FULL COLOR! (@X and normal ans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the resolution of 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WAFV will allow a caller to read any file that has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they are viewing. (including ansi's and @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t will allow a caller to flag individual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within the archive and/or the entire archive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eemless Interface with the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 files that are showed before and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 40 configurable string and other options tha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ontrol of the system to allow the ultimate in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it is a PPE, you can execute all of the normal F1-F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you always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ight bar support - No more filena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bar tagging capability - Tag multiple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them together or read them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IT SOUNDS HARDDD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WAFV IS EASY TO INSTALL - HERE'S 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FV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keep it). Now do the same thing excep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V (With the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 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PP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PPE or where you keep it.  **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FILE AND THE INCLUDED MODIFIED VERSION OF FLAG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AG.PPE DIRECTORY **  If you did this wrong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will tell you so on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-NODE INSTALLATION OF PWAF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� In This Upgrade their is NO difference.  It is all automat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DO ALL THESE LIN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PLANATION OF PWAFV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configure PWAFV by editing the PWAFV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s a brief and quick explanation included in the CNF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� Registration Code                                   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registed set this to zeros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read the registration info later on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� Follow Expert Mode according to PCBoard Flags?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sks weather or not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Expert Mode flag in PCBoard.  If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will not be displayed to people who ha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and vice versa.  If set to OFF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unless otherwise chang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� Add pauses when viewing multi-page files?            [ON/OFF/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witch will either enable or disable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age files.  In enabled multi-pag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upted on screen full up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fully scrolled. ASK will prompt th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 light bar to pa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� Name and location of PCBoard's DLPATH File         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and locatation if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this is wrong, PWAFV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of invalid file everytim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 The setting can be foun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B third choos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� Location of PKUNZIP and PKZIP (or in path)        [DIRECTORY/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KZIP and PKUNZIP are not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you must then set the prop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y are in your path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  If you fill it in and it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� Location to store users compiled zip file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the zip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fter it is rezipped. **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LPATH.LST FILE OR ELSE I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� Name and extension of user compiled zip file       [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ser selected zip fil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.ZIP extensio ie  TST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� Location of work directory           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rectory which will store the selec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repackaged. 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mpty because it will be eras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** DO NOT ATTEMPT TO CREATE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MAINTAINED BY THE PPE ***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suplied copy of DELTREE to mainta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use deltree, edit the 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your own.  I also use MD (make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ssuming that everybody uses that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fucked, never us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� string displayed when an invalid Zip file is entered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� string displayed when an invalid filename is entered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� string displayed when no help file exists DUH!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� string displayed when a file is flagged from archive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� string displayed when something is not found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� string displayed when entire zip is flagged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� string used in inventory file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OPTEXT@ Variable hold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flagged, the PPE will automat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rignal zi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ohn has Flagged @OPTEXT@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has Flagged TEST.ME from PWAF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� string displayed when no files are flagged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� string displayed when a CRC check is done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� string displayed after line 16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� string displayed as footer for CRC check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� string used for text header of extended ZIP display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ZIp display is that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ributes on the star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� string displayed after line 20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� string used as footer of exteneded ZIP display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� Color used for first line of extended ZIP display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� Color used for second line of extended ZIP display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� Color used for text in extended ZIP display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� Color used for text in ZIP Info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� Color used for text in CRC file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� Color used for text in CRC 32 Bit display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� Color of the text being read in READ mode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� Color of a unhighlighted light bar file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 � Color of a highlighted light bar file  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 � Prompts a filename to view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 � Main PPE Prompt           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 � Prompt for a filename to read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ad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 � Prompt to flag entire or indiviual files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keys: E or I (Entire, Indiv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 � Prompt for a filename to flag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File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 � Pause when screen fills prompts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Light 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8 � File displayed before main programs begins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Z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9 � File displayed when ppe ends              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 � Character to be used for Check mark in mark mode  [ANY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valid Character (with color, if colorles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color of a HIGHLIGHT file)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LONG (on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41 IS FOR THE FLAG.PPE * SET TO OFF IF YOU ARE NOT USING FLAG.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 � Name and location of PWAFV.PPE             [OFF or 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.PPE requires to know where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WAFV PPE.  This line is sim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of the PPE. This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YO D4, WHAT ARE ALL THESE OTHER FILES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FILES INCLUDED WITH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DAT     � DAT File which contains names of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ANSI files.  This should b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 only and is on a full match algor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if the user is trying to view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ion on this list it will treat the file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ASCII file and jus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    � DAT File which contains names of files that cann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d.  This should also be a list of exten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WAFV has the tendancy to freeze when reading 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to correct this add the extension into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ctivity will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LP       � Help file displayed when a user selects hel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PCB       � External Menu file - Self explanitory -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fault to the fast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IS       � PWAFV History file - Contains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the other files are either non-important of Self explani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I NEED TO REGISTE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registration, but donation please bare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program this and i plan to support it and keep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- 10 dollar donation to the board would tell me that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donation is not nessacry to remove that NASTY del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pe, call The Soul Temple at 201-768-0536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WAFV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WHAT IF IT KILLS MY 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last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YOU HAVE AN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No Smart Ass comments this time. O'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eaver    -= Glad to have you back in the scene, dispite the ru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Computer, Calling Methods and ansi's. What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My only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hadow  -= Busted for RollerBlading, Give him the chai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JERSEY RULE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-= Still waiting for those COD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CANADA BLOWZ! GO RANG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oever else I EVER met in my ENTIRE life that I forgot to p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 wanna give a big HEEEEEEEl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