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Matrix v1.0 by ViGilante on 4/20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ght bar matrix, highly configurable, reliable, bug-free, backdoor-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ntenance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is a companion to ProVote, a new user voting PPE for PCBoar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signed to work in conjunction with ProVote, but will work just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is PPE has been compiled with PPLC v2.0, so PCB v15.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olutely requi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eparate directory, perhaps c:\pcb\ppe\promat, and unzip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is directory.  Do NOT unzip it to the same dir as ProVot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running it, as some files WILL confli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install this in your WELCOME display file, usually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CB\GEN directory.  All you need is one line in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Start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e\promat\proma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Stop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ome sort of ansi you want to be displayed in the WELCO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OK, just add the above line to the bottom of the WELCOME file. 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WAIT@ (in uppercase) as the second to last line so that people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to see the text in the WELCOME file before ProMatrix 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PCB is set to allow one name users (G,C from PCBSETUP),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KE.PPE (or similar) into PCBTEXT record #260.  If you don'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e, it should consist of a single line: KBDSTUFF CHR(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AT.CNF: Line 1: Registration code, or 000000 if not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2: Number of matrix screens to randomly display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ve a MATRIXx.PCB and a MATRIXx.CNF for eac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ing must start a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3: System Password; NONE to disable.  Password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ain entry in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4: New User Password; NONE to disable.  Password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ly as a new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5: Security level needed to find out the system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6: Number of lines to allow in feedback, 100 is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7: Timeslot password.  Here you can define a time of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uring which only people with this password can lo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8: Time to begin, format HH:MM in militar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9: Time to end, format HH:MM in miilitar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10: YES if you are using PROVOTE.PPE.  If this is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you put YES here, then they will be allowed to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without knowing the system password)...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ve PROVOTE installed correctly, when they run PROV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will detect that this is a newuser being voted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w his (her?) current stats, and then hangup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systems' security cannot be breached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DAT: Almost any string can be replaced with a file or another P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simply placing the path and filename (preceded by either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%) on the line you want to replace.  This works EXACTL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BTEXT.  Just make sure that if you replace a string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put is required from the user, it is YOUR respon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ave the cursor in the spot you want to get input from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 returns back to Pro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PET.RED: Put the names of people you would like to 'bypass' the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ssword check in here, they will be allowed to apply as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s no NUP if one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RIXx.PCB: These are your logon screens, randomly displayed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traight ansi or straight PCB @ codes file, just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s that are included and I am sure you can figure out w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RIXx.CNF: Every logon screen needs its own .CNF file. 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1: Metacommand for first lightbar.  This may b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fusing...  there are 5 built in metacommands: LOG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PPLY, CHECK, FEEDBACK, and LOGOFF.  In addi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 create your own commands by putting the PATH\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ppe you would like to run or a file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play, just like in PCBTEXT.  Don't try to us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des with the 5 built in commands,they never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played, they are just "directives" to tell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 to do when a user chooses this light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2: X position (space) Y position (space) number of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this lightbar (not including any color c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is where you want the lightbar to appea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ngth of displayed characters. 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ould coincide with the text in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TRIXx.PCB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3: Text (including color) for this lightbar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ILITED.  Note that the UNHILITED text and col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should be) built into the corresponding MATRIXx.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4: Blank line.  You must separate each 3-line blo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blank, makes it much easier to edit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eat lines 1 through 3 as necessary for each lightba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nt.  You can have a maximim of 9.  While this all may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little complicated, you should also realiz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fore you an unmatched level of configurability;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lightbar appear anywhere you want, be as long or as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you want, in any color you want, and do whatever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you might want by integrating other ppe'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trix.  If it still seems confusing just look at the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vided, and see how I installed the "Chat with Sysop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o each matrix screen.  It is set up by default to loa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COMMAND.PPE (included in SuperChat) in C:\PCB\PPE\SCHA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most likely want to change the path if nothing el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xt release of SuperChat will be revised to work in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rmony with this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is totally free, all you need to do is call Velvet Under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"Reg a ViG! PPE" option from the Matrix.  Be prepared with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NDLE and BBS NAME _exactly_ as it appears in pcbsetup, double chec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in PCBOARD.DAT. Line #2 is your name, and line #94 is your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a cracked version, GOOD LUCK!  I hope you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t that the person who cracked this knows exactly what he is do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protection' routines are tied into a lot of other functions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could produce unpredictable (at best) results.  All you need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30 second phon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s are certainly accepted if you feel so compelled, and I won'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 the many hours of programming/debugging/testing/whatever sp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ing. :)  Cash, old hardware, or even a good leech accoun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is always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lvet Underground (1) 516-826-0412 USR Dual 16.8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vet Underground (2) 516-Pri-Vate USR Dual 14.4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s about it, if you have any questions or comments you can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board, many other quality boards and nets, Inter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gilante@156.image.linet.org, or Prodigy at bwvr36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ViG!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ATRIX  : Light Bar Logon Matrix.  Many features, incredibly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anion to ProV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version: 1.0     Filename: VIG-PM1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OTE    : Light Bar New User Voting.  Better than any NUV that i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o a BBS software, much less a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version: 1.0     Filename: VIG-PV1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   : Replaces 52 of your PCBTEXT prompts, totally revamping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lication procedure, logon procedure, F6 Online 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, and the (C) subcommand form the (7) User Edit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.  100%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version: 1.0     Filename: VIG-PR1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EDIT:     Light Bar User Editor.  For sysops to edit all users, o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W) command for a user to edit himself.  Emulates PCB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version: 1.0     Filename: VIG-PU1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LOGON : "Forum hack" features: broadcast logon to nodes, turbo lo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ndom stats, last callers, automessage, one liners,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version: 2.0     Filename: VIG-SL2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!   : Successor to PIPE2PCB.  Converts pipe color codes on incoming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l into standard ANSI color codes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version: 1.0     Filename: VIG-C!1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MOURS    : Forum-hack style rumours, completely configurable.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d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version: 2.0     Filename: VIG-RU2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RENFORCER: Enforce Post Call Ratios the RIGHT way.  Totally bars non-P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liant user from downloading until they post enoug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version: 2.0     Filename: VIG-PE2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CHAT  : Really nice split screen chat, with a few unique and very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version: 1.1     Filename: VIG-SC1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TIME   : Give more time to users who know the correct password,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ependant of security levels.  Source cod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version: 2.0     Filename: VIG-MT2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ng soon: An incredible replacement for MKPCBTXT.EXE, giving you UNHEA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 over your varied PCBTEXT fi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