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�STALLA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0U 0NLY HAV� T0 UNZiP TH� QUESTION.V15 ARCHiV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 KN0W, �0THi�' F0R LAM�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� PWD HAS B��� R�M0V�D (2 MANY LAM�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0R FURTH�R QU�STi0�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49.941.8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�ZiP C0MMA�D Li�� :  PKUNZIP QUESTION.V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