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New User Password v2.2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 By BARNEY HATER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R-NUP.PPE Is a PPE that lets your system have a new user password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mers wont ge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Unzip to a dir. &lt;Preferably \PCB\PPE\tfr-nup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Replace PCBTEXT file record #53 with !D:\PCB\PPE\TFR-NUP\TFR-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rever you pu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dit the TFR-NU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TFR-NUP.CFG you have six (6) entri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&gt; Password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&gt; Location and name of display file when user gets right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&gt; Location and name of display file when user gets wrong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&gt; Location and name of display file when PPE boots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&gt; Location and name of display file when user first start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&gt; Number Of Tries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RIGHTPW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WRONGPW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GOAWAY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PCB\PPE\TFR-NUP\INTRO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x - Took about 1hour to make.  Small, but VERY use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x - Spent MANY hours re-wri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6-1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Me OfBugs! EMail Me At CYRAX@ZIP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6-1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intro.pc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k out hard code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intern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6-18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ergency Code Added!! (Maj0r Fuckupz w/ new cfg on some system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-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Be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1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**COMPLETELY** re-written!  It looks and acts like a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P PPE!  Now has chance support!  Most KICK ASS NUP PPE!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7-29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om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8-1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minor display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