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FO]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aly, a nice Z &amp; L Command replace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coded this one in a total of �45 mins. I only started coding th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ctor K-oS was desperatly looking for such a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said to him: hey, I'll code 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the ppe do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if user is in defined combined (wow, it rhymes!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if user types anything after the z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 "z triloxy a" or "z tly | ppe u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 to combined if user answers y to the "change to cominbed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mm, should be in this order, but i'm not sure he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STALLATION]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can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into pcbsetup, type b, again b and edit you cmd.l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(level) (drive):\(path)\tly-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evel) (drive):\(path)\tly-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(level)= a certai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)= drive wich contain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th) = path wich contain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.cfg files, and adjust the combined conferenc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DISCLAMER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fucks up yar system, burns out yar monitor, fucks ya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yar fathers' dick (he would like that I guess), eats ya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 yar house, and so on... That would be very cool.. err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!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[BUG REPORTS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NO BUGS INCLUDED IN THIS ONE,SORRY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[GREETZ]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KoS: ThX for the nice layout+pushing me to code the damn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: Something about a command line, can't remember w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[END]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pe? Call ThE CHiLLouT ZoNE (+32-16-488373) and page the 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. You've got 99% chance that i'll accept the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uRBo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you can also reach me through CowNet on 88:132/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