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bye &amp; logon matrix for ini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copy the *.ANS to the iniquity/text directory and the *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iquity/menu directory, and it's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hings to all the members of w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, you can contact me at hiDDEN sECR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QUiTy, nUM: +47 xxxx.xxxx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