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118b readme by rac^dug 15Aug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cp580-��������-��������-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archive contains the following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t118b  asm � source for mat118b (modification by rac^d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  asm � source for matrix (original release b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earpal asm � macro for sett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cycle asm � macro for color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13h  asm � macro for switching to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e  asm � macro for waiting for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 asm � macro f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   asm � macro for t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mode asm � macro for switching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t118b  com � assembly of mat118b.com (modification by rac^d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  com � assembly of matrix.com (original release b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  diz � brief description of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    bat � batch file for compiling and linking bo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doc �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contribution to size-coding �� The archiv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ready for assembly, of the 128 byte intro "matrix" by 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118b", which is a slight improvent on the file size by rac^dug (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fun with the original release and found the entire proces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ful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