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  �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�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𰰰�𰰰��������������𰰰��𰰰���������𰰰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</w:t>
      </w:r>
      <w:r>
        <w:rPr/>
        <w:t>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 ����� ��   � �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۲ ����� ������۲ �������� ������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���</w:t>
      </w:r>
      <w:r>
        <w:rPr/>
        <w:t>۲ �� ���۲���������������������������ܲ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  </w:t>
      </w:r>
      <w:r>
        <w:rPr/>
        <w:t>ܱ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��          </w:t>
      </w:r>
      <w:r>
        <w:rPr/>
        <w:t>V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������ �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 ����� �� �����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 ����� �� ����� �� ����� �� ������  �</w:t>
      </w:r>
      <w:r>
        <w:rPr/>
        <w:t>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������ �������� �������� �� ������ </w:t>
      </w:r>
      <w:r>
        <w:rPr/>
        <w:t>iAN/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���� ����</w:t>
      </w:r>
      <w:r>
        <w:rPr/>
        <w:t>۲�۲�۲�������۲������������������ ����۲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       �� ��       ��             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� ��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  �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can@isa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ss� quante volte vi sar� capitato di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lla quella schermata del Demo XXX dei YYY, ed anche il modulo!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 av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cato che il Demo in questione sia un unico file di 4 MB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to di singo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altro caso si riscontra con i famigerati demo 'Only GUS', 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za di una scheda SoundBlaster (o comunque non Gravis) rima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amente muti... o non partono nemmeno! (Polemica #1: su 100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montano una SB o compatible, 10 una G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are quindi ad ascoltarne almeno le musiche, senza dover ord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GUS direttamente in Canada? (Polemica #2: In Italia ho trov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rivenditore, non ufficiale, e il prezzo comprensivo di sp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dizione risulta pressoch� identico a quello Ufficiale americ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nica soluzione � affidarsi ad un "Ripper", cio� un program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ca i file all'interno di altr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tutti i rippers che sono riuscito a trovare finora, e ce ne s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zeffe, al massimo estraggono Moduli Amiga (MOD), Scream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3M) e pochi al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le schermate? E gli altri tipi di file sonor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ndosi di un paio di Hex editors (primo tra i quali l'indispens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W 5.50) fino ad oggi si potevano estrarre 'a mano' con vari, lun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ativi e forti mal di testa a furia di fissare schermi pie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 e caratteri alla rinf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bel giorno, osservando la struttura di un demo, scopri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eva una decina di LBM e un MOD. Avrei speso un sacco di temp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 ora che nascesse Multi Ripper!! TADAAAH ! 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� ���� </w:t>
      </w:r>
      <w:r>
        <w:rPr/>
        <w:t>Eseguibili Windows ���� �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vero ripper non poteva escludere completamente il mondo Window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lio il mondo degli eseguibili WIN16/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ate ad utilizzare un qualsiasi Ripper con eseguibili Windows pi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ppi di immagini, icone, cursori etc, nessuno vi estrarr� mai n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questa versione di MultiRipper invece cio non � pi� vero, in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� in grado di estrarre tutte le BitMap, Icone e Cursori d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bili considerati fino ad ora dai programmi DOS inespugn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osa pi� strepitosa � poi data dal fatto che sono estra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orse sia degli eseguibili WIN16 che degli eseguibili WIN32, per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sibile decompilare sia EXE Windows 3.x, OS/2 che eseguibil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sta per Windows 95 o Windows NT, OCX compr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sun prodotto fino ad ora � stato in grado, nello stesso esegui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fare cio, esistono infatti editor di risorse, ma normalmente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eseguibili diversi per i du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Ripper diventa cos� un prodotto universale, in grado di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quillamente dal mondo dei demo e dei giochi DOS a quello dei dem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Giochi Windows, siano essi fatti per Windows 3.1, 95 o N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mente NON dimentichiamoci di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� ���� </w:t>
      </w:r>
      <w:r>
        <w:rPr/>
        <w:t>Decompilatore Delphi ���� �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qeusta versione MRipper � in grado di decompilare ogni tipo di esegu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, restituendone la struttura, pronta per l'IDE. In questo mod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e, prendendo un .EXE Delphi, riottenere il sorgente origin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</w:t>
      </w:r>
      <w:r>
        <w:rPr/>
        <w:t>Multi Ripper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richiede almeno un parametro, il nome del file da esami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ono essere specificati pi� file e sono ammes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e opzion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 path di destinazione, utile nel caso si voglia estrarre da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CD-Rom , Network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: MRIP MIOFILE.BIN /P:E: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 verranno generati in E:\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IP MIOFILE.BIN /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 verranno generati nella root del drive corr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Non effettua nessun controllo aggiuntivo sui file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tica tiene conto solo del pattern di ricerca ed estra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o che si trova tra un pattern e l'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 Se si accorge che nel file da estrarre c'� una libreria, viene f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 l'estrazione della libreria, dopo di che la scansione ha 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za questo switch, dopo l'estrazione, viene effettuata un'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ione gen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 Ricerca Batch, attiva una ricerca su tutti i pattern senza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� essere interrotta in ogn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allo switch viene aggiunto un + (/B+) alla fine della scansion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effettuata la pausa di 5 seco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 Abilita lo scan ricorsivo nelle strazioni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 Permette di dirigere su un file di testo (MRIP.LOG)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zioni effettuate durante le estrazioni, per poter tenere t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i� che � stato estratto e a quale indirizzo � stato tro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i specifica /D+ (con un segno "+") verranno notificati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alsi positivi. Un esempio di output potrebbe ess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                                                       � � 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�� � ���� � � 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�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�� � ���� � 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= TEST.EXE ; Destination Path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Interleaved Bitmap @ 0000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leaved Bitmap Found. ( 1 false al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CompuServe GIF (87a/89a) @ 00002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uServe GIF (87a/89a) Found. ( 1 false ala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16Bits Font (80x25) @ 0003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16Bits Font (80x25) @ 0003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16Bits Font (80x25) Found. ( 2 false al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ound,RIP0000.F8 created: 8 Bits Font (80x50) @ 0003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ound,RIP0001.F8 created: 8 Bits Font (80x50) @ 0003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8 Bits Font (80x50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tal Files Extracted :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                                                       � � 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 Disattiva il flush della cache che viene effettuato dopo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zione. La funzione di flush � stata aggiunta per evit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lentamenti del disco causati dal buffer di cache pieno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erifica esaminando file molto grossi contenenti almeno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pattern ricer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a con Microsoft SmartDrive e compatibili, cioe` Norton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antec SpeedCache+ e Speed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o le informazioni tratte dalle Ralf Brown Interrupt Li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rebbero sussistere incompatibilit� con altri tipi di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le quali comunque non viene effettuato i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HHHH: Dimensione del buffer interno di lettu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e minima 4096, massima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1000 = 4096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8000 = 32768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 Esegue un dump delle risorse sconosci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: Espande il file prima del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S+: Non esegue l'algoritmo di estrazione generica per fare l'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li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[FMT]: esclude un formato. Per esempio /XEXE non estrae gli EXE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rip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[FMT]: include un formato. Per exempio /IBMP estrae SOLO i file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Licenza d'uso, standard disclaimer... e modalit� di registrazi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?: Esempi di utili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inoltre possibile creare un file contenente tutte le opzio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rlo a MultiRipper tramit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@opt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opt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8&lt;---------8&lt;---------8&lt;---------8&lt;---------8&lt;------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2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8&lt;---------8&lt;---------8&lt;---------8&lt;---------8&lt;------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le '@' possono a loro volta chiamare altri fil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lenco delle opzioni e` disponibile lanciando MRIP senza parametr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/? e /H, inclusi per compatibilit�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do verr� eseguito Multiripper la prima cosa che apparir� sa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list con varie scelte predefinite, formata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           Descrizione       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                   ^^^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lo che va          Tipo di file       Defaul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cato nel         identificato dal      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              pattern          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ceglierne una basta posizionarsi con i tasti cursore e premere IN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data la quantit� di scelte possibili, non poteva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e contemporaneamente visibili nella finestra della picklist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ndo coi tasti cursore ne potranno apparire al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ltima delle scelte possibili � "User Defined" cio� `Decidet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a cercar�. Vi verranno quindi chiesti i parametri di ricer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:     La stringa che volete rice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:   Quale estensione usare per i file es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:      La posizione (0-999999) a cui si trova la string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ll'header dei file che volete estr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.: I moduli Protracker Amiga hanno come Pattern `M.K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ensione 'MOD' e offset 1080 (0x04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attern di ricerca e l'offset possono essere introdotti in 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decimale premettendo `0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: per cercare PIPPO si pu� scrivere `0x504950504F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re che alcuni pattern predefiniti sono stati immessi in questo m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es. per i PCX che iniziano con un carattere di Line Feed (0x0A)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u� essere introdotto altr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rdo inoltre che la ricerca � influenzata dai maiuscoli/minus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razione pu� essere interrotta in qualunque momento premendo [ESC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a la scansione vi verr� chiesto se continuare con un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 o uscire, per controllare i file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icerca su pi� pattern �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7] verr� effettuata la scansione del file con tutti i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8] otterrete la stessa scansione ma a partire d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nte e solo tra i tipi di file simili, nella picklist ordin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 da linee ("�������������"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la ricerca pu� essere interrotta in ogni momento con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vi verr� chiesto se passare al prossimo pattern o concluder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 e ritornare 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te la ricerca multipla una finestra mostrer� i risultati per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rovato, quanti file sono stati estratti e quanti era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i allar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engono specificati piu` nomi di file, o si usano wildcard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o` scorrere l'elenco dei file selezionati con i tasti [+] e [-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a versione NON sono ancora gestiti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re dalla versione 1.30, MultiRipper effettua un controllo su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verificare l'esistenza di un indice che contiene i nomi originali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atori dei file che compongono l'intero File esami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iene trovato un indice valido, viene richiesto se si vuole estr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i file indicati da tale indice o se si preferisce continu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re il pattern selezionato. Di norma, l'estrazione delle "libreri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ui struttura e` indicata appunto dal suddetto indice, garant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razione di TUTTI i file, anche di quelli non ri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mente da Multi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ggiori informazioni sulla struttura delle Libreri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nosciute da MultiRipper rimando alla lettura del file LI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uto nella directory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ALT-M] si ottiene un About/Info Box, con informazioni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Directory UTILS sono presenti alcuni file aggiunti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 pi� esperti ho aggiunto XORFILE, una piccola utilit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r decriptare file altrimenti "invisibili" ad M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o stesso ZIP di XORFILE sono presenti BUGDECR.EXE, un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e di XORFILE per decriptare i file estratti dal demo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ME-BUG.EXE) e due batch per eseguirne l'estrazione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TVIEW � un mio "hack" che consente di vedere singolarmente o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li Slideshow con le immagini estratte da alcuni giochi... 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a: "Quando posso usare MRI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 singoli pacchetti � comunque contenuta una documentazione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ggiori chiarimenti sull'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.TXT e` un file di documentazione sulle strutture di lib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nosciute da MultiRipper, che ho scritto sopratutto per non doverm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rare a memo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ON RIPPAGGIO (Neologism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li Auto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-SoftWizard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Wonderfu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</w:t>
      </w:r>
      <w:r>
        <w:rPr/>
        <w:t>BiNaRy AnSi ViEwEr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Ansi  Viewer (BAV)  � un  semplicissimo  programma  che permet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aminare   qualsiasi   programma  e   scoprirne  le  schermate  re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'int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dea � nata inizialmente dalla necessit� di verificare il contenu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ate salvate da Clipper con la funzione Save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o  che si trattava di un  semplice  riversamento della zona di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zata  dalla  VGA in modalit�  testo (B800:0000),  esattamente com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rta TheDraw salvando le schermate ANSI in formato binario e imita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ti Demomakers, la "cosa" si �  trasformata in un Ripper (=estrattore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ate, riutilizzabili a piacere nei vostri program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Ansi Viewer pu� essere lanciato senza parametro per ottene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nco sommario dei tasti, oppure premendo [F1] una volta esegu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nico parametro richiesto � il nome del file da esaminare, o me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ora una wildcard per gruppi di file (es. *.BIN oppure ?_TWT.*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necessario specificandone il path (es. D:\MYBIN\*.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sti di movimento sono abbastanza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i Su-gi� : una riga all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i DX-SX  : 2 Byte lateralmente (1 carattere + 1 attributo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+DX-SX  : Spostamento Fine (1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 su-Pag.gi� : Una pagina alla v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-End       : Inizio e Fi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 altri tasti hanno funzioni pi� particol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+B]        : Chiede un nome di file e salva la schermata attu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file separato. Rispondere con un Invio per abo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formato � Binario (Dump della memoria a B800: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+I]        : Chiede un nome di file e salva la schermata attu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file separato. Rispondere con un Invio per abo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formato � Ascii (Senza quindi il col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+A]        : Chiede un nome di file e salva la schermata attu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 file separato. Rispondere con un Invio per abor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l formato � ANSI. Il livello di ottimizz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risultante � pi� che buono, comunque n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lli di TheDra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2]           : Switch per Attributo Lampeggio/sfondo inten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3]           : Visualizza il nome del file corrente (nel caso v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ste dimentica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e [-]      : Permettono di passare velocemente tra un file e l'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5]           : Chiede un parametro Numerico decimale (es.: 1024)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adecimale (es.: 0xA00) e consente di 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'interno dei files ad offset fis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6]           : Switch per visualizzare l'offset attuale nell'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iore sin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           : Seleziona la visualizzazione dell'offset in decima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adeci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           : Seleziona un nuov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o [ALT-X]  Ritorno a Multir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il File esaminato ha dimensioni inferiori ai bytes contenuti n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o verr� creato un file temporaneo che permette di effettuare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 spostamenti ed un esame pi� accurato del conten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ali sono i limiti della versione sharewa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La versione shareware di Mripper e' in grado di rippare solo 3 form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ha un messaggio iniziale e finale che ricorda che occorre registra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ltre tutte le novita' di MRipper saranno attive solo per l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Ho rippato in eseguibile Delphi, ma MRipper scrive { Address xxxxx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posto di decompilare i metodi delle Form. Perche' succede quest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he' MRipper non riproduce il sorgente delle for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e' un ripper, non e' un decompilatore, per questa ragione, al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crea solo la strunttura del codice sorgente, e non decomp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eguibile. Stiamo lavorando ad una versione che sia in gra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lo, ma non saremo pronti prima della versione 3 o 4 di M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siamo pero' sicuri di riuscire a farlo. Guardate le prossime ver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Mripper per ulteriori dettagli sullo stato del lavo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n che linguaggio � stato scritto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� scritto principalmente in CA-CLIPPER 5.2e, con l'aggiunta di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n C e alcune in ASM. Il tutto � lincato con BLINKER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lipper SwapWare? Cosa signif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termine SwapWare, coniato da me (Ian) in un breve mo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idit�, sta ad indicare un tipo di programmi Shareware che po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molto utili, spesso indispensabili strumenti di lavor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enti avanzati, e quindi ottima 'merce di scambio' tra gli am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come facciamo tra noi membri del TWT ogni volta c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triamo... L'utilizzo di CA-Clipper � dovuto alla 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a sul lavoro (Tutti i membri del TWT sono infatti program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 SoftwareHouse) e sopratutto per dimostrare che il linguaggio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dBase-oriented, ma si adatta flessibilmente a qualsiasi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Ma in realt� come funziona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si basa sul fatto che quasi tutti i file hanno un identifi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'Pattern' composto da alcuni byte, spesso delle sc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tive all'inizio del file, o comunque nei primi Kb, e sp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 seguiti da altri byte che ne indicano le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questi byte compongono l'header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non fa altro che cercare un pattern all'interno del fi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rre tutto quello che incontra fino alla prossima occorrenza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, pu� capitare (Spesso 8-) che il file generat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gerato rispetto alla reale dimensione, ma generalm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e caricare il file con l'apposito editor e risalv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risinando la reale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ltro canto � possibile che vengano estratti file che non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nte a che vedere con il formato cercato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formati contengono sufficienti dati per poterne calcol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e dimensione e quindi , nel limite del possibile, i file gen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anno troncati alla dimensione es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sono i formati che MRIP sa estrarre con precisione al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BM (Interleaved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(Graphic Interchange Format, varianti 87a e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X (Colo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W (HSI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S (Sun Raste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NG (Portable Network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F (Tagged Image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X (ZSoft PCX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PG (Joint Photographic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GA (Targa 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R (Arkham Master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PG (Motion Picture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I (Autodesk FLI/FLC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DS (Autodesk 3D Studio 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I (Audio/Video Interleaved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xx (TextMode Fonts 8/16 bits [80x50 + 80x2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F (Amiga sou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IF (Apple sou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I (X-midi [Miles Design Mid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 (4-32 channels; varianti: M.K.,FLT?,?CHN,??CH,CD81,OC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M (ScreamTrack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  (FastTracker ][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D (OctaMed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KT (Oktalyzer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F (Delusion Digital Music Format [X-Track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DL (N-Factor DigiTrak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M (Psychic Link Disorder Track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V2 RIF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MASI PSM [Epic Megagam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Q (Liquid Track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00 (Vibrants Adlib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R (Arkham Master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 (Standard Midi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MI (Windows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 (Windows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  (Sun/NeXT Audi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F (Creative Labs Mus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T (Surpise! Prod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C (Creative Vo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S (DOOM mus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MP (Human Machines Interface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BK (EMU SoundFont Bank / AWE32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 (GUS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  (Real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LZ (Die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Standard EXE , dos imag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EXE packers: PKLITE,LZEXE,Diet,ProPack,ComPack,WWPack,AIN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EXE,TinyPr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M (USM Player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 vengono controllati ulteriormente ma non vengono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tti corretta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F (DSMi module by Otto Ch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M (Scream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LT (Ultra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R (Farandole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TM (Poly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ProTracker Studio + ProTracker Studio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module 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 (MikMak/Unicorn Design Module (MikMo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 sono estratti comunque e non subiscono ulteriori control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NC (Propack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PH (Megatech graph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S (Extreme Tracker module - Velvet Studio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X (STMIK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 (Impulse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M (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69 (669 Composer) [Solo senza tito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DM (Music &amp; Sound Engin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 (Reality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D (Elyssis 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M (Renegade Audio Manag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K (Funk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BA (Black Artist/Heretics CBA Nois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DM (Psychic Link Disorder Tracker 1.6 (ol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MC (Faust Music Cre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K (RamJet Ramtrack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Q (Liquid Tracker 0.1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TM (Real Tracke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TM (Digital 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ando posso usare M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EMP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volta che si trova un Demo od un gioco con dei file di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astanza elevata significa solo una cosa: sono composti da pi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 tra di loro , e MRIP li pu� estrarre... ... a me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no criptati o compattati, quindi non aspettatevi mol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 versione 2.0 � inoltre possibile estrarre le risors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bili windows !! Questo rende Multiripper "Unico" nel suo g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in grado di estrarre "Virtualmente" qualsiasi tipo di ris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sten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unque alcuni esemp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itolo:                  �Tipo�    Cosa si trova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hacky Wheels            �Game�MIDI,PCX,VOC (file WHACKY.DA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ystic Towers            �Game�MOD,PCX  (file RGMYSTOZ.DAT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rankenstein             �Game�Diet file (Espanderli con DIET -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erminal Velocity        �Game�6CHN MOD, WAV (file *.PO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night of Xentar         �Game�GP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tal &amp; lace             �Game�GP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rtal Kombat ]I[        �Game�LBM (DATA.MK3) WAV (MK3.ASG,*.FT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O! by Nooon             �Demo�Diet file (Espanderli con DIET -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ars by Nooon           �Demo�Diet file (Espanderli con DIET -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gamix by Realtech      �Demo�GIF87a, AMF (file MEGAMIX.RE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mension by Realtech    �Demo�GIF87a, AMF (file DIM.RE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x Appeal By Cascada    �Demo�RIX,6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listic by Cascada      �Demo�RIX,8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ow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or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o 4 the Record II by M12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acts of Life by Witan   �Demo�STX  (file LIFE.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shtro By Future Crew   �Demo�S3M,LB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anic by Future Crew 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real by Future Crew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nd Reality by Future C. �Demo�S3M (inutilizzabili perch� criptati..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pic by Zuul Design      �Demo�PKLITE + LZEXE (espanderli e riprovare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tagion by Coexistence �Demo�S3M,AM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eatable by Coexistence �Demo�EXE,8CHN MOD,S3M,VO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oject XYZ by Orange    �Demo�PC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14 by Orange            �Demo�PCX,SC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ses by EMF            �Demo�8CHN MO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mages by Epical         �Demo�GIF, S3M (*.DAT; PART3.DAT � UN S3M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ope by Complex          �Demo�ProPack EXE (espansi contengono SCX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rdiac by Infiny        �Demo�LBM,FLI,EXE (espansi contengono LBM+RA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feforms by Halcyon     �Demo�SCX (*.DAT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tchup! by Grif         �Demo�Pklite 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ttle green men / KFMF  �Demo�GIF,PCX,3DS (LGM.KO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eek-a-Boo by ACME       �Demo�PTM (Cubic Player 1.4 li suona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ptimal Torque by Dubius �Demo�PCX,TGA,XM,EX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reamSteal by S!P        �Demo�MOD,EXE (espansi contengono LBM+RAW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COON by S!P            �Demo�a parte i soliti, ben 4 FLI! (Cheaters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CT1 by Psychic Link     �Demo�PD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uice by Psychic Link    �Demo�PL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ualsiasi .CPI           �DOS �Numerosi font a 16 e 8 B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rIcons.dll Windows 3.x �WIN �.IC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Brush.exe Windows 3.x   �WIN �.CUR .ICO .BM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msys.cpl Windows 95     �WIN �.ICO .BM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ali file contengono una "Standard Lib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Di solito si tratta di demos, e una certa LIB e` utilizzata sol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o che l'ha ideata, ma altre (XLink ad esempio) sono rilascia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blico Dominio, cos� altri possono utilizz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esemp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me Lib                    �  Dove si trov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ture Crew Lib            �Unreal,Panic,FishTro,TheParty'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Future Crew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ltech Lib               �DX Project,Aquaphobia,Countd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Realtech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sychic Link FLIB          �Act 1, Jui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sychic Lin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ectroMotive Force LIB    �Verses,ASM95 InvTr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EMF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Ca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lant+EMF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existence XLink 1.0  �Contag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he Coexistenc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existence XLink 2.02 �Babes fast intr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he Coexistenc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Groo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Fudge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Blu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sYmptom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Hurtless 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FL-TDV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ME Virtual FileSystem 1.0�BUG-Fixed� , Big deal ,Peek-a-Bo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ACM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lusa Resource Compiler   �Fake Dem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elusa/PM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guana Lib                 �HeartQuak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Iguana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Speed Hast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game by Jare/Iguan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apotek Lib                �Fighting for someth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Japotek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HURTLESS contiene molti file con estensione *.VT? In effett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tta di file ARJ, e una volta espansi (ARJ x *.VT?) si ot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te le risorse del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-Fixed contiene file criptati, per decriptarli occore BUGDE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uto nella directory UTILS, utilizzato a sua volta da BUG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estrarre automaticamente il modulo PTM (Header interno al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, samples ester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Sono sicuro che deve esserci un'immagine nel file esaminato ma MRIP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va n� LBM, n� PCX, n� GIF... Cosa posso f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file in questione � in un formato sconosciuto o addirittura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o� il bitmap completo non compresso, e quindi senz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che possibile che la stringa di riconoscimento sia stata alt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per evitarne il riconoscimento e relativa estrazione, tipic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ti demo in cui i MOD sono privati della scritta `M.K.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acente ma dovete rivolgervi ad un altro ripper. 8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o comunque ByteRaper V4.0 per i file contenenti immagini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Non potevi supportare anche la risoluzione testo 80x25 anzich� a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so a 80x5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Anche per Amiga esiste un MultiRipper. C'entra qualco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Ehm, no! Il nome comune � del tutto una casualit� (mancanza di fantasi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comunque non sussistono problemi, in qua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ho mai avuto un Amiga sotto m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utore era un membro di un gruppo pirata tedes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esistono copyright sul nome, anche quel MultiRipper er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unque Fre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llo era solo un MOD ripper, il mio MRIP � MOLTO pi� comple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miga � MORTO, e si � trascinato dietro tutti i seguaci... i pi� fu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passati al PC e non penso facciano caso ad una somiglianza di n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 due programmi cos�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cerca automatica dei decompressori di eseguibili insta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pre pi� accurati controlli sulle lunghez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viamente tutto quello che mi sar� sugger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o wildcards per ricerca string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:  [0-9][0-9]CH    cerca nei files i pattern 00CH fino a 99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o permette l'estrazione generica di tutti i MOD Fastrack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ando si specifica un custom pattern, rendere possibile l'aggiun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zioni aggiuntive (programming scripts) per una piu' accurata est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e estrazione e dimensione esatta dei fi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60 (30 Dicembre, 1998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ornamento della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scansione ottimizzata degli eseguibili Windows n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ui la scansione delle risorse non abbia estratto nu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a' di vedere quali file sono stati ri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po che MRip ha eseguito il detect di una libr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uni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seguibile di MRipper � ora com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lo zip di ByteRaper 4000. Grazie Maciek Drej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i alcuni parametri nell'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o alla decompilazione di exe creati con C++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SM9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e alcune librerie tratte da ASSEMBLY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B)ZIP usata nel demo Sexadelic (ASM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SION usata nel demo FUSION (ASM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IMITIVE usata nel demo PRIMITIVE (ASM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UR usata nel demo TOUR e Vague Space (ASM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ONYMOUS usata nel demo ANONYMOUS (ASM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MEDU9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un delle modifiche fatte per ASM98 permettono l'estrazione dei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alcuni demo presenti in REM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9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e alcune librerie tratte da Summer Encounter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ZAR usata nel demo BAZAR (SE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UIS usata nel demo LOUIS LANE (SE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i alcuni problemi con le estrazioni di eseguibili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i alcuni problemi con le estrazioni di eseguibili Delp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50 (17 Febbraio, 1998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ornamento della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yote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questa versione MultiRipper � in grado di decompilare gli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, estraendone le form, e creando un progetto importabile nell'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phi e ricompil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40 (27 Settembre, 1997)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, BAV, un'altra release TWT � stata incorporata in Multi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V � un Binary Ansi Viewer e Ripper. Provate a premete SHIFT + F9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tasto F10 per cambiare il file corrente in tutti i 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ressione frost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o il tasto "S" per saltare lo scan di un particolare tipo 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o un problema di estrazione risorse se l'eseguibile era tronc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30 (2 Settembre, 1997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e Li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k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sm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MC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20 (10 Giugno, 1997)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liorata la messaggistica d'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liorata la velocita' di ingresso in Multi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iccolo bugs nello scan in ricorsi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possibilita' di scegliere lo xor patter dalla tabella degli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ti nuovi switch sia in ini che di riga co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TM (Digital 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10 (5 Maggio, 1997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Estrazione corrett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M: USM 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algoritmo di HackStop Unpack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Ripper � ora in grado di rippare gli eseguibili compressi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tti con HackSto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algoritmo di Unpack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� possibile informare Multi Ripper di come � fatto un esegu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o e di come decomprimerlo. In questo moddo Multi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mente decomprime gli eseguibili prima di rippare u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l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MultiRipper � stato chiuso con un DosExtende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emi se ci sono probl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formati di Risor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multiripper � in grado di riconoscere is eguenti nuovi form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E Gene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prodotti da M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estrattore generico di risor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� possibile estrarre le risorse NON riconosci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ovo FAST scan mode : in molte circostanze fino a 7 volte pi� vel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a scansione globale, ma con lo stesso numero di file es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a la scansione delle risorse che ora � immediat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ate le wildcard anche nelle estrazioni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ata la ricorsione nelle estrazioni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blema con l'output in modalita'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blema con eseguibili windows con resource information sbag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bug con l'estrazione delle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blema di estrazione con eseguibili WIN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01 (22 Aprile, 1997)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nuovo modulo per fare il view esadecimal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fare uno xor dei file mentre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i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Sucker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M (Real Tracke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athstar CLAUDI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i dei problemi nell'estrazione delle riso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00 (28 marzo,1997)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rip ora e` anche un resource decompiler grazie alla procedura re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SoftWizard. SoftWizard Entra di merito nella author list di M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un modulo per decompilare le risorse degli eseguibili WIN16/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orse attualmente gestite in eseguibili WI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MENU         : Risorse de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STRING       : Risorse di tipo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ACCELERATOR  : Risorse di tipo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ICON         : Risorse delle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i stratte : 64x64x2, 64x64x8, 64x64x16, 64x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32x2, 32x32x8, 32x32x16, 32x32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16x2, 32x16x8, 32x16x16, 32x1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BITMAP       : Risors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CURSOR       : Risorse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orse volutamente sa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GROUP_ICON   : Risorse dei gruppi di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GROUP_CURSOR : Risorse dei gruppi di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eriori Informazioni ge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cune imformazioni sulla struttura dei nuovi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orse attualmente gestite in eseguibili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STRING       : Risorse di tipo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ICON         : Risorse delle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i stratte : 64x64x2, 64x64x8, 64x64x16, 64x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32x2, 32x32x8, 32x32x16, 32x32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16x2, 32x16x8, 32x16x16, 32x1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BITMAP       : Risors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orse volutamente sa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GROUP_ICON   : Risorse dei gruppi di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GROUP_CURSOR : Risorse dei gruppi di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RES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MESSA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RES_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RES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titi i seguenti tipi di Eseguibili NE, LE, LX, W3,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tensioni riconosciute : .EXE .DLL .VBX .SCR .CPL .DRV .VXD e 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o pattern 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Iguana Lib (Exe +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Japotek Lib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3D Realms Lib GRP (Duke Nuk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Digital Underground DfMAK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CHAMP programming Library (Softwiz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ugfix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tto inspiegabile baco che impediva la segnalazione che il PCX o il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tto aveva le stesse dimensioni del file es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t packed file: pattern reso pi� generico ed aggiunto pat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zare file con identificatore modificato (ad es. i file link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OS degli Eclipse hanno "EOS" al posto di "dlz" , e Diet si rif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espander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 (27 marzo,1996)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Estrazione corrett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BK: Emu SoundFont Bank / AWE 32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RIFF Digital Sou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DL: N-Factor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M: Psychic Link Disorder Tracker 2.0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NK: FunkTracker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MASI PSM/Epic Megagames Modules (not Protracker studi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Q: Liquid Tracker (v0.9 e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6/F8: Font Testo (Routine by Soft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 : Rea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ivisti e corre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: Estrazione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LZ: Estrazione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Estrazione Corretta ; TUTTE le revisioni fino alla 9 (SAdT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Ora distinti in AIF (Apple) e IFF (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Sucker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Velvet Studio Modul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D: Reality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D: Elyssis A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M: Audio Manag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A: Chuck Biscuit+Black Artist/Heretics CBA Noi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: MikMak/Unicorn Design Module (Mik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DM: Psychic Link Disorder Tracker 1.6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Q: Liquid Tracker (v0.1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MC: Faust Music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K: RamJet Ramtrack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Alcuni BMP estratti a 0 byte... Routine corretta da Soft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lirato riconoscimento ed estrazione (spero definitivamen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MD: alcuni MMD non venivano estratti, or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Gli XM generati da Digitrakker/N-Factor non venivano ri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: Alcuni TGA a 24bit non venivano estratti alla dimensione es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trazione Automatica libreri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uture Crew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Realtech Lib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) Realtech Lib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sychic Link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ElectroMotive Forc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The Coexistence XLink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The Coexistence XLin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Pelusa Resource Compiler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ACME Virtual File System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LucasArts G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iD Softwar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Cascad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giunto file di log attivato dagli Switch /D e /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i file Midi/adlib da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ordinati MODs nella lista cos� che i mod con supporto completo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 di quelli ad estrazione "Sucker" che partono dagli ST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mosse Informazioni completamente inutili sulla memoria disponib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o Finale, fonts migliorati... ci stavano ben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�2 (16 gennaio,1996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: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ora solo non compressi ma estrazione precisa a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re che sono necessari 2 pattern per differenziare i TGA 256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truecolor (16/24/32 bits). Purtroppo saranno trovati molti f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i dato che i pattern sono un p� troppo generic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: 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D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PH: Aggiunto pattern . Sono presenti nei giochi Manga della Mega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re XentView per vederli, Incluso nella directory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TR: Aggiunti MasterTracker e MasterDraw (entrambi con estensione M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troncati all'offset es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rretto controllo che preveniva l'estrazione di alcuni PCX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C: corretto controllo che preveniva l'estrazione di alcuni FLC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retto bug che causava troncamento/invalidazione di alcuni MOD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. il Modulo 8CHN nell'intro Airframe/Prime non veniva estrat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ggiunte utility: XORFILE e XEN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�1 (19 Settembre,1995)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Troncati all'offset esatto.... I moduli che mi creavano prob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avevano anomalie, colpa mia che ne seguivo male la stru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routine di controllo degli XM l'ho finita di scrivere i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sto, 2 giorni dopo il rilascio 1.20... pecc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Troncati all'offset esatto. Alcuni CMF dopo il ter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ono avere un 0xFF, ma vengono suonati ugualmente se manc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siccome non ho dox a riguardo per sicurezza lo las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Corretto Bug che preveniva il riconoscimento di alcuni 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 VOC versione 1.20 � presente un Chunk non docume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 col numero 9, ma sembra equivalere al Chunk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unque abbia le specifiche del formato VOC 1.20 e` cal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gato di farmele pervenire... Graz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T: Controllo della validit� limitato alla revisione (da 1 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R: Controllo della validit� limitato alla revisione (1.0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Controllo della validit� limitato alla revisione (2.03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Controllo della validit� limitato alla revisione (0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Controllo della validit� limitato al numero di canali (4,8,16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S: Aggiunto pattern e troncati all'offset esatto. Molto simili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lorix (SCX) e aggiungono una sorta di compressione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Troncati all'offset esatto. Decoder ricavato dai sorgenti 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di Mark Thomas/N.P.S. Software e convertito pe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Troncati all'offset esatto. Decoder ricavato dai sorgenti 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di Mark Thomas/N.P.S. Software e convertito pe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Troncati all'offset esatto. Mai la legge di Murphy fu pi� 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con i JPEG: "Quando una cosa pu� andare male, lo far�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giore dei modi!". Mentre scrivevo lo scanner, pensan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I i Chunk avessero il campo della lunghezza mi sono acc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il Data stream (cio� il Chunk che occupa piu` del 95%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o il file) NON ce l'ha 8-( rendendo necessario i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JPEG decoder. QPEG, che � il pi� veloce, impiega gi� qul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o per visualizzare un JPEG... Figurarsi se lo faccio 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olto il problema cercando SOLO il Terminatore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non lo trovo NON considero valido il file. &gt;8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PG: Aggiunto pattern e troncati all'offset esatto. Anche per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 il discorso per i JP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DS: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ato Terminator Scanner per file come JPG e CMF, pr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iccolo MRIP all'interno di MR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si esaminano piccoli file, che non possono contenere il pattern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ffset � superiore alla lunghezza del file appare un messaggio di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pu� interrompere le ricerche batch/multiple. Ora appare sol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icerca sing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sto [F7] (Ricerca su tutti i pattern) non funzionava se posizio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`User Defined'. Fix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il file esaminato � un file intero ora viene segnalato anch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stra dei risultati della scansione con un messaggio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... REFLECTER.XM � un intero FastTracker ][ modul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totale file estratti a fine scansione. Se non � sta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a non aspetta pi� un tasto (inutile esaminare una finestra pien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i allarmi o alla peggio completamente vuot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osso detect della CPU... a qualcuno non piaceva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un About / Info Box con [Alt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ie estet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giunto Logo iniziale animato (interrompi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Original ANSi Font ! (VGA Font model: oOto/Avalan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Font , due fonts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Layout , Originale (PickList Blu) e VB-Like (Picklist Gri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80x50 mode, per una migliore connessione tra i caratteri graf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 modi normali 80x25 e 80x50 questi caratteri ��������� sono s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ndo un'effetto... cubettoso. Con questo speciale settaggi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 come un insieme continuo... pi� facile vedere che spieg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20 (10 Agost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: Aggiunti Pattern e controlli per animazioni Autodesk FLI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FLC (qualsiasi dimensione) ... molti controlli vengono effettu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eliminare i falsi positivi, ma non assicuro (come sempre!)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Aggiunto controllo per chunk `ANNO' (Annotation), se era prim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`BMHD' (Bitmap Header) l'LBM non veniva estrat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Descrizione errata, non si chiamano `Delusion Modul� (Delusi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 ideatori di X-Tracker) ma `Digital Sound Modul� , d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terface Kit (DSIK)... sono comunque molto r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F: Aggiunto pattern e troncati all'offset esatto. Sapevo ch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complesso... ma pensavo peggio! Notare che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 di conversione, GDS 3.1f e CSHOW 9.03, non crean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per cui non (ancora) estraibili. Image Alchemy e GW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no invece file perfetti, secondo lo standard TIFF 5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NG: Aggiunto pattern e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co Sorgenti (non Dox!) per la Scrittura/Lettura/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questo nuovo formato, io ho solo CSHOW 9.03 per gestirli, 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lto le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F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T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Eliminati alcuni falsi positivi controllando l'header e tron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3M: Troncati all'offset esatto.... finalmente! Estrae esattamen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3M con strumenti Adlib. Struttura abbastanza complessa, 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un p� Big-endian e un p� Little-endian... un p� son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luti altri sono segmenti relativ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fortuna sono riuscito ad interpretare il doc anche se cont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paio di imprecisazio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Rimosso tipo 2; secondo un doc ufficiale sul formato non � mai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zata una versione di OctaMed che scrivesse MED co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M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Aggiunt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I: Aggiunto pattern e troncati all'offset esatto. Molti CD-Rom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gono a bizzef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M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assate per cercare i 2 tipi di STM erano un p� ec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sso discorso per gli ST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Bugfix: Venivano estratti alcuni EXE di lunghezza 0 (oops!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ri venivano scartati perch� contenevano il Pattern 'M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so che ora non succeder� pi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i pattern per Diet,WWPack,AINEXE,ComPack,UCEXE,Tin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AIUTOOOO! ci sto lavorando sopra, ma i dox sul formato non spie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to bene...   (vedi S3M).  Un paio di moduli che con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menti a pi� samples sembrano non seguire la struttur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deve, per cui penso che lascer� il supporto completo agli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la prossima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ato Chunk scanner per file con struttura a Chunks ("Fette"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hezza conosciuta o derivabile come PNG,DMF,MID,OK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ma sto ancora aspettando che Softwizard mi dia il suo Scanner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chunks delimitati da terminatori (es. 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giore controllo della linea comando... parametri in posizione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gestione delle wildcards nei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tasti "+" e "-" per cambiare il file in esame in cas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 e/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ush della cache immediato a fine estrazione, comunque disabilit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sualizzazione dei totali per ogni tipo di file durante l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atore dei Falsi allarmi, cio� che � stato trovato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ma dal controllo risulta che il file estratto � in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itivamente rimosso il 'Flash' del messaggio di stato quando trov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validi. Ora il messaggio 'Match Found' appare solo DOPO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tto il file e averne controllato la validit� e lunghe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ato problema di settaggio modo video 80x50: lanciando MRIP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siasi modo video a 132 colonne veniva settato inspiegabil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40x50 !! Testato su schede TSENG e Cirrus 542x , ora funzi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bug nell'immissione dell'offset User Defined , ora accetta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zione es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imizzazione variabili/arrays, per risparmiar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ossi i 4 font random e sostituiti da 1 solo, 6Kb risparmia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ori cambiamenti estet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1 (14 Giugn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i un minimo di header (128 byte) e rimosso un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o che preveniva l'estrazione di alcuni PCX val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: Aggiunto Pattern e troncati all'offset gi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: Troncati all'offset esatto. Ora potete veramente estrarre i MUS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 aggiuntivi per DOOM (e convertirli con MUS2MIDI) s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iano dati inutili appesi alla 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I: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Corretti pattern ed ENORME errore di calcolo (22 byte in pi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questo alcuni WAV (e va bene, praticamte tutti) non veni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rat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Vedi WAV, essendo applicato lo stesso control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Aggiunto pattern e controllo per Samples in formato Amiga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Corretto pattern ed estensione (avevo messo X3M, ora � 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00: Corretto pattern e troncati all'offset giusto. Purtroppo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calcolare la lunghezza del driver, e quindi va estratto a 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comunque ho trovato i driver v3.03 e v4.00, chiunque ne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sato pu� contattarm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X: Cambiata descrizione. Avevo messo 'ScreamTracker X' in quanto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'di passaggio' tra STM e S3M , rilasciato da PS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lo ScreamTracker Music Interface Kit 0.20 (STMIK), e a d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onsiglio dell'autore di non utilizzarlo, molti demo lo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o (Facts of life/WITAN, Vanity &amp; Apathy/Doomsday Pr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Moduli OctaMed Amiga,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 falsi positivi controllando il tipo: 0,1 o 2 (Non n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uro se esistano MED2, persino i MED1 sono ra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cambiata descrizione da `FT1/Taketracker' a `FastTracker M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il semplice motivo che non mi piaceva... Comunque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scrivere moduli fino a 32 canali (32CH), TakeTracker 'solo'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e varianti CD81 (Atari Falcon/STe) e OCTA (OcataCompos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ne sono sicuro, ma dovrebbero avere la stessa 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 8CHN FastTracker... Fatemi sapere o, meglio, pervenire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di questi tipi!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re che ho incluso solo alcuni pattern `xxCH' ma se n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ogno di altre (ad es. `28CH') c'� sempre la User Defi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i dovrete specificare un'offset di 1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ricerca su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endo [F7] o [F8] verr� effettuata la scansione con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messaggio di fine estr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l caso un pattern venisse trovato ma il file risultasse incorrett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ndi non realmente estratto, dava un messaggio positivo. Fix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 trovati file validi ne viene indicato il numero ('2 PCX 3.0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parametro: path di estrazione, utile per esaminare fil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Random Fonts... l'idea � nata con Turbo Chainer, un'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TWT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campi di input dell' `User Defined' venivano azzerati ogni volta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glieva, ora vengono riproposti e possono essere edi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il file sorgente � un file intero (es. si vuole estrarre PCX da un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di il file estratto ha la stessa lunghezza, vi viene richiesto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ole cancellarlo o lasciarlo comu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licato solo nella ricerca a pattern singolo e se � possibile cal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attezza la lunghezza del file estratto, in quanto � meglio ten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ile anche se pi� grande del necessario... e pu� essere ridot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ditor pi� appropr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la ricera multipla verr� sempre cancellato, senza chie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0 (15 Maggi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alcuni pattern di ricerca e riordinata la lista per tipo 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uli 669: Non � possibile per ora estrarre 669 con titolo, in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2 byte di identificazione possono essere trovati anche a met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o, provocandone il troncamento errato... Sono estraibili i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za titolo, cio� con degli spazi vuo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NC (Propack EXE): Ora ne dovrebbe riconoscere di pi�, ma pot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re confusi con gli ARCHIVI Propack 'grazie' al pattern identic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Riuniti i 2 pattern in uno solo, avendo aggiunto il 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Pattern pi� preciso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Pattern pi� prec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`Riparazion� dei file generati (troncandoli all'offset esa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Controllo della congruenza del file gen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Eliminati file in cui si trovano stringhe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M.K.FLT46CHN8CHNSCRM' che � solitamente contenuta nel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layer... 1 sola stringa per file � accet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olo della dimensione esatta (canali*pattern*256)+samples+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� incasinata del previsto... testata fino ai 32CHN -&gt;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sicuro che non sia possibile un numero di positions &gt;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incontro un valore superiore non lo considero un modulo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pensate mi stia sbagliando lasciatemi un messaggio a rigu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F: Controllo della versione dalla 0x09 alla 0x10 ( la version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x0e, introdotta con il DMP 3.0, ma prevedo ulteriori svilu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ndi ho lasciato un buon mar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ella validit� (bits x plane,ver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uni BMP possono avere il campo della dimensione er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o caso la dimensione esatta verr� calcolata in bas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i dell'immagine e al numero di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X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onosco solo SCX da 256 o 16 colori (Immagini con meno di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 sono comunque salvate come 16 colo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Controllata versione (1.0 o 1.1, non ne conosco al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Dimensione esatta indicata dal Dos image size, calcolato in p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512 byte + i byte nell'ultima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estrae 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. di pagine &gt; 0x4ff (.EXE lunghi 640KB senza overlay=impossi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yte nell'ultima pagina &gt; 0x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P pu� essere usato anche per eliminare gli overlay dagli 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une delle routine di controllo sono state scritte da Soft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biato il comportamento del contatore per i file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i estraevano pi� tipi di file venivano chiamati 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3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vengono generati tutti i file a partire da RIP00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 cursore della picklist ritornava sempre all'in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rimane sull'ultima posizione sc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 per SoftWizarD: esistono anche le variabili statiche... &gt;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`bugs' nel doc che state leggendo...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00 (1 Maggio,1995) MAYDAY!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lascio iniziale, dopo i vari bugfix e abbell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0.01 (Aprile 1995)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 versione (Brutalissim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zione FORM (I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IP � nato principalmente perch� volevo estrarre tutte le scherma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OW- e -POOR- dei Majic 12, e da qui � scaturito tut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rollo Offset , che permette di estrarre file in cui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non segna l'inizio del file ma si trova ad un offset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azie a SoftWizarD, io non lo avrei nemmeno implementa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ei ringraziamenti personali vann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chele Catania, per i consigli e per il sempre mitico W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iek Drejak, Autore di ByteRaper 2000, uno dei pi� bei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enti (Sto aspettando un'upgrade per i modi 640x48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, Autore di HIEW , l'hex editor pi� utilizzato dal T(/\)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Text Systems, Autori di Aurora Editor 2.1a, senza i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Multiripper che il testo che state leggendo sarebber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i meno volentier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rk Thomas, Autore di 2OBJ 1.10 (dai cui sorgenti ho ricava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ziosi decoder per GIF e PCX) e MegaDebugger 1.0, u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fatto che mi � servito dove altri (Gametools e Turbo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) hanno falli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acob Poon &lt;a324poon@cdf.toronto.edu&gt; per tutti i suggerimenti d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Per ogni problema riguardante Multi Ripper contattateci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rizzo:                            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uch Emiliano                         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Alle Scuole 6                  Vicolo Casa del 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055 Ghiffa (VB)                     28052 Cannobio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ALY                      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fono:                              Telef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3/59706 (20:00-22:00)              0323/70631  (20:00-2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email                       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uch@softway.it                     baccan@isanet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