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ۿ ������ۿ �����ۿ �ۿ ���ۿ   ���ۿ ������ۿ �����ۿ �ۿ 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۳ ������۳ �����۳ �۳ �����   ����� ������۳ �����۳ �۳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۳ �۳  �۳ �۳ �۳ �۳  �۳     �۳  �۳  �۳ �۳ �۳ �۳  �۳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۳ �۳  �۳ �۳ �۳ �۳  �۳ ��  �۳  �۳  �۳ �۳ �۳ �۳  �۳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۳ ������۳ �۳ �����۳ 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� ������� ������������  �������� ��� ������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ۿ�����ۿ �ۿ �������ۿ ������ۿ ������ۿ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 xml:space="preserve">۳ �۳ ��������� ������۳ �����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�۳ �۳ �۳    �۳    ������۳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�۳ �۳ �۳    �۳    ��������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��ۿ ������</w:t>
      </w:r>
      <w:r>
        <w:rPr/>
        <w:t>۳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   ���    ��� ���� 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ۿ ������ۿ �ۿ ��ۿ ������ۿ ������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 xml:space="preserve">۳ ������۳ �۳ ���� �������� ������۳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�۳ �۳ ������۳ ������</w:t>
      </w:r>
      <w:r>
        <w:rPr>
          <w:rtl w:val="true"/>
        </w:rPr>
        <w:t>ۿ ����ۿ   ������</w:t>
      </w:r>
      <w:r>
        <w:rPr/>
        <w:t>۳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۳ �۳ �۳ ������۳ ������۳ ������   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�۳ �۳ �۳ 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���  ��� ���  ��� �������� ��� 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ntros, is something that can be very enjoyable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how to write a simple intro.  BoniJoni IntroMaker,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don't know how to write their own intros (but, thos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oftware).  Using BJIM is not quite simple, due to it'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language.  But, It will get improved and will be menu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 has 3 ways for the picture to go intro screen (Normal,Roll,Smea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ill be added.  32 Slides of Maximum Pallete.  1 Scroll, with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Kb of Font. (And the speed can only be set onc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were added, Stars/UpNDown... but many will be ad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eople send me som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for BJIM will be excepted. You wont gain any improvm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 Line. Distribute it free,  Make LOADERs to your BBS/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ppy. I am always availble for Credits and Bugs (See the La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nect the Author). I'll be delighted to make a Improved dem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for any agreement, Especially if its for warez [: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: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opened the Archive, and several files, wer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EXE Bonijoni Intro Maker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DOC Bonijoni Intro Make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SCR BJIM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FNT BJIM Added Font File [10x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RAW BJIM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TXT BJIM Scro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BIN BJIM Added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STX BJIM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EXE BJIM.SCR Compil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SCR BJIM Documment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2BIN .EXE ALL Text Format to BIN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E    .DOC Bonijoni's Fonteditor v1.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E    .EXE Bonijoni's Fonteditor v1.0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VIEW .EXE UBF Command 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.EXE STM/STX Player for ST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2STX .EXE Convertor from STM to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STM .EXE Convertor from MOD to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STX .BAT Convertor from MOD to 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CRC CRC Check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.HDR BJIM ARJ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4DOS/NDO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FILES.BBS Compatible Desct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Registration Form for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40 Changes sinc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EXE Vertigo Demo: Compil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SCR Vertigo Demo: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RAW Vertigo Demo: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TXT Vertigo Demo: Scro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STX Vertigo Demo: Sample .ST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=[DIR]=-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-=[DIR]=- 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will Compile introes on any Machine with atleast 640K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hould have atleast 20 files, for access. (add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FILES=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Edit require Mouse with atleast 600K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286 machine or better. EMS will be needed to Display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intro, required 286 machine. 286 Machine working at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could make the intro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File: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 is the most important part.  without 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ompile anything.  Even though, it can be a 0 byte File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8t Defaults of BJIM).  It will search for Defaults or Sett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t the BJIM Command Line (CommandLine overrides the Scrip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Part of the Script file, is Defining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Name   BJIM20.       % Default Extension: .U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FileName    BJIM.RAW      % Default Extension: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Name   BJIM.TXT      % Default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Name    C:\BJIM.BIN   % Default Extension: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File  LOADER.EXE    % Default Extension: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FileName    BJIM.STX      % Default Extension: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XEFile     KEWLINTR.EXE  % Default Extension: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INT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ere the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EXE File, is a file for the intro to link itself to.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Intros at one .EXE file, or for adding an intro to a Commerci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is file is not found by BJIM, it will switch to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EXEFile, is the output file.  If not Set, the outpu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INTRO.EXE.  If the 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F - Universal Bitmap Format. This Format (Sources to Handle it, Av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), is Compressed Font Data, with Character 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 You can use the FONTs in this Package, or Make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nt edit. To Fast view UBFs file, use the Exter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FVIEW.EXE which can be used to capture the all font, to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- RAW file, is a Bitmap Graphics and no compression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. Its size is usually 64800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ytes Header + 768 Bytes Palette + 64000 Bytes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BJFE to Load .GIFs and save them as RA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use Autodesk Animator(/Pro) Temp Pic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AT/AATEMP2.PIC which is exactly the RAW Format. (AATEMP2.P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icture was on the Screen when you quit 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- The text file, is a regular ASCII file. Lowcase cha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BF contains low chars, if not, the Chars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d. There is not any Text Code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- Bin file, is 4000 RAWed date of the Text screen (2000 Chars+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). The BIN file, will be displayed in the End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. To handle BIN Files, You can use the ALL2BIN Conver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display TXT/ANS/AVT and then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Part of the Script, Are Setups, for Each Routine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MixSpeed 16000            % The STX Mix Speed. A Number from 5000-20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is 16000Hz. For Bad Perform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ss then 16000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   2              % The Scroll Speed.  Will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Text i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Height  2              % The Scroll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Type ROLL          % The way the picture will be written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vailble ways are:  ROLL, NORMAL,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PutSpeed 1            % The Speed that ROLL,SMEAR ar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1 is the fastest. 8 the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Width 20                 % Radius*2 of the Roll Pu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tart   1                 % The Start Line of The Picture. 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End  200                 % The End Line of the Picture. Default: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Speed 1                % Fade in Speed.  1 for the fastest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peed 2               % Fade Out Speed. 1 for the fastest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ReactTime 1            % Number of Ticks between 1-255 Until the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t from the Time it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ReactTime 1           % Number of Ticks between 1-255 from the Fa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Enable to the Fade-Ou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    33     95    % Pallete Slide defines the Pa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   224    238    % The Numbers define the Col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otation.  If the first Number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second number, the pallete will be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therwise, it will b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BFPalette                % This Option can only be Used if the Specif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BFPalette Smart          % UBF File contains Palette. Incase there is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BFPalette xx             % Inside the UBF: If just CutUBFPalet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Used colors of the UBF will be 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AW Palette. But since sometime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uses the Same Colors of the Font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Needed to Remap the Font into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You can Specify a Number to where the UB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will be remaped to. InCase you cant tell,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f Differences between Picture to Pi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an add the Smart option. The Smar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- Will Check if Rema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- If Yes, it will remap The Font into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Colors in Picture (it will not re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Areas that are Been used to Palet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even if the Picture is Not us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- If Not Enough Free Colors, it will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On the Palette Cycle Routines tha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Data is not been Used. If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Colors, the Color will not be rem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Font                 % This Option will Make the Compiled int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o Add all the Chars which are av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UBF Data, but not used by the Scroll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an cause a serious reduce of 10-30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utput EX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alEnable                 % This option will Let BJIM search in the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ader, for Pallete Slides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nd a PAL header is found in the .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ader, it will use the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.RA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 WHITE                % This will define the color that the 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t from. You can set it to con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r just define 3 numbers which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for RGB colors. The const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White,Black,Blue,Green,Cyan,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Brown,LightGray,DarkGrey,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ightGreen,LightCyan,Light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Auto               % If TrueColor is Set it will tell BJI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.RAW file, as if it was a 24Bit RAW Pi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Auto is Defined, BJIM will searc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.RAW file, is a 24Bit or an 18B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ption is disabled, BJIM will ru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s an 18Bit.  Note that Dark Pictur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problems with Auto option, and BJI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t as an 18Bit and not a 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tarSpeed 6           % Set Maximum Star Speed. 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tarSpace 1           % Release Star every 1 Minim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tarHeight 39         % Minimum Star Height. 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tarHeight 126        % Maximum Star Height.  Defaul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lor 1                  % StarColor Start.  Star Color for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.  Speed 6 of the star, will Use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ckGroundColor 0        % Star Background Color.  Normal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Scree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                    % This option is in the Pro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t will erase codes of the Intro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not used, to obtain Maximum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utput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 Stars          % Those are special effects.  You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pecial Effect in the normal version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7 different effects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available special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Stars - Move star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UpNDown - Move the Screen Up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martStars - Smart Stars, has the s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change directions, moving rou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Texture - Define Huge Letters i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Header - Moving Huge Part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or changing between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Make waves of part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Scroller - Replace the regular scro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will enable you to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events at the Intro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Speeds/Ticks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Equlizer - Define the Equaliz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Registered Version Onl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s.  The events can make a difference in the way that the In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.  It's defined by a Reserved Command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Start/Stop of events in the Intro.  Obviously thi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in time and become a Intro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Active   - Activate the Pallet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Active         - Activate the F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Active        - Activate the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Disabled - Stop the Pallete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Start      - Activ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crollStart       - Activate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crollStop        - Stop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top          - Stop the Fad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Stop           - Stop the F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       - Active the Key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Stop          - Stop Read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art         - Activate the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op          - Stop the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Start           - Activat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Stop            - Stop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moothKey        - Exit from Intro. Display BIN Smoothly,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astKey nn       - Exit from Intro, Display BIN Direct,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moothDelay xx   - Exit from Intro, Display BIN Smoothly, Wait xx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astDelay xx     - Exit from Intro, Display BIN Direct, Wait xx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End:           - When Fade 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End:       - When PutPictur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End:          - When Fade Ou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:          -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Active              % Start Pallet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Active                    % Start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End: PutPictureStart      % When FadeIn End then Put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End: ScrollStart      % When PutPicture End, Star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MusicStart       % When PutPicture End, Star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ReadKey          % When PutPicture End, Start 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pecialStart     % When PutPicture End, Start Special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: FadeOutActive       % When Key Was Pressed, Start Fading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End: ExitSmoothDelay 10  % When FadeOut End, Exit Intro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BinFile, and wait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Note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beta pre-release for Elite Private Friends (tm) [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still have some bugs. I will thank all dudes that will assi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ng and fixing bugs, so that the non-beta v1.0 will have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ottom of this documentation for "How to connec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ecked BJIM on my TRIDENT 8916C card with 1Mb Memory, on my 386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SoundBlaster v1.5 installed. No problem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will not work on XT Machines, due to the usage of 80286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problem that was encountered by dv (one of my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ATI &amp; TSENG 4000 cards with the smooth screen slid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d and will be fixed (hopefully :) till the majo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s with old versions of TRIDENT BIOSes (older than v1.4)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now with the pallet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small problem with 486 computers, and i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roblems was encountered using the SoundBlaster,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BJIM. After quite a hard debugging i encountered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will no longer occur (who knows...). I tested it with SoundB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, as well as SoundBlasters v2.0 and Pro.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ell what will happen if BJIM will try running itself on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since even tho ThunderBoard should be 100% compatible, it isnt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of many conflicts. Please Note , that STXMixSpeed Bigger then 1638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rash the Computer. Mix Speed of 20000Hz worked well on my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crashed on almost 70% of the SoundBlast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Added Fil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JIM    .EXE - Running the BJIM.EXE by itself, and BJI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File, by the Default: BJIM.SCR. Givv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mmand Line, will give BJIM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 to Run. You Can Change the Type Of file,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, with the / options. For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, run BJIM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2BIN .EXE - Running ALL2BIN by Itself, will give the U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eed to give ALL2BIN the inFile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NS / .AVT / .TXT or anyother ASCII format tex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is given, ALL2BIN will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ault Extension of .TXT/.AVT/.ANS. If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is Givven, it will create Result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and the Extension .BIN. You Can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low Mode, with Switch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help in the Command Line, write: ALL2BIN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JFE    .EXE - BJ FontEditor by me, originally by Stealth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. It now has improved Pallete Handling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icture,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&amp; Greeting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Several People who Helped me, With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. DDonatello , my Kewl Brother, He demands it, so what's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. dv, for helping with Beta Testing,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. Focus , So, Yony really asked you Ou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. Stealth , For the FontEdit sources. That Saved me hour or Two,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. BitBiter, For your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. MadSurfer, Good Luck with the New GF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. Vertigo, Data Slave and Fixman... Thanks for Being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. Hacker for Sources Exc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. Miguel A. Gonzalez' from 'New Jersey Institute of Technolog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me his French Girl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. fake, for Supplying me a New Demoe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. Greetings to PSI, for Showing the World, the Ability of PC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l Demo: 'UnReal', And For letting me Use his ST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he Force be With ya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. Mr.Spock, for the .IV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. Hot Greetings goes to all My Friends on IRC. Too bad I cant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thout forgteting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. Special Greetings to BlackFart, for general no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. Special Hot Greetings, to my Ex-GF who left me on my 18 year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need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/Support Sit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World HQ.   The Vertigo File (TVF)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8-888-8888, (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14.4K, SysOp: Ver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T-DS, Pezzy HQ, MerCury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Alfa Site.  1 Man Crew (1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972-1MC-ISRAEL, (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v32bis, SysOp: Bonj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Cur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Beta Site.  Digital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902-457-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HST, SysOp: Gordon Slieigh. 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Beta Site.  �ixMan 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972-445-3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 v32bis, SysOp: Fixel. (Isr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to a Theatre Near You. BJIM v1.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just a minor release.  I'm now coding some fas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them on v1.0.  v0.4 includes all the options that we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 (I couldn't check them due to lack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will have all The Advanced Special Effects.  It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Routine (the version with the STX playing has weird bu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izer routines.  I must find out the source of thos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will also use the RAW format of Mr.Spock, IVP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s to 15%. This way the output .EXE file will b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ompress better, On a PKLite Compressor (or TinyPr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will be better, and I hope to finish the Mouse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easy to use, and with a built-i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nded to add more commands to the EVENT, until it becomes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udez.. I'm not Just Brubering... I made kewl Intros, but making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 is a bit Sophisticated.  Don't forget that I'm also s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and that makes it eve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JIM itself has been released into the Public Domain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redistribute this package, but DO NOT CHANGE ITS CONTENT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files must be in thier original form. You may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files. The BJIM package is Supplied in ARJ SECUIRTY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ed not to Remove the Envelope or Remov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BJIM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is out as a Public Domain and therfore, 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f you feel a need to donate money, and by that gett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BJIM (with All Printed Documents, More Fonts, STX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FontEdit And Free Upgrades), you can send the REGISTER.F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BJIM Pro is a Commercial Product. You Can register BJIM Pro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ER.FRM. The Pro Version allow linking Several Int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outines, Optimization of Intro, More Fonts with all .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Words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. It is not some this Intromaker (Yet). But it will ge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. To All of you, with the ability to make Kewl fonts...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 You will be credit and probably will get a register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st way - on IRC network (when I'm logged) - nickname: boni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mails to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2784862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are promis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ave your message at noteserv@service.de on the IRC network to BoniJ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msgserv, because your message can be read/eras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ress to send your registration form (from v1.0 ONLY) will be given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essages Refers to Bonijoni on FelonyNet, CelerityNet, Cyber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eedback on all Bet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redits, Suggestions &amp; Bugs reports, will be accepted 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hear from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niJo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