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build MinEd from this package, first try the makefil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in INSTALL.DOC - only if that turns out no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, you should proceed with the hi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 script makemined checks a number of systems already and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go into the "src"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makefile closest to your operating system. (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you may set a link ln -s makefile.&lt;selected&gt;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linux</w:t>
        <w:tab/>
        <w:t>on Linux (link to makefile.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gcc</w:t>
        <w:tab/>
        <w:t>should work with most GNU-C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sd</w:t>
        <w:tab/>
        <w:t>on BSD-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un</w:t>
        <w:tab/>
        <w:t>on SunOS and other System V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cb</w:t>
        <w:tab/>
        <w:t>supposed to work with UCB cc (e.g. on Su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p</w:t>
        <w:tab/>
        <w:t>on HP-UX (similar to makefile.u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sx</w:t>
        <w:tab/>
        <w:t>on Mac OS X (similar to makefile.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aiku</w:t>
        <w:tab/>
        <w:t>on Haiku (BeOS looka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cygwin</w:t>
        <w:tab/>
        <w:t>for the cygwin Unix-complia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j</w:t>
        <w:tab/>
        <w:t>fo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 on plain DOS, runs also in Window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pporting long file names since Windows 98/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interix for "Windows Services for Unix" subsystem (by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mak</w:t>
        <w:tab/>
        <w:t>rules for making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gcc</w:t>
        <w:tab/>
        <w:t>g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cc</w:t>
        <w:tab/>
        <w:t>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d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make.com</w:t>
        <w:tab/>
        <w:t>build script (only checking the primary 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-complib.com</w:t>
        <w:tab/>
        <w:t xml:space="preserve">auxiliary script (automatically called), need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ompile the character en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e makefil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working makefile, try to adapt on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itable screen handling mode as comment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asic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o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tty (Unix, BSD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es (Unix and others, but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io (DOS-based, detec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 (selected if none else chosen and conio not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der the other settings, e.g. the sysV variable (se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for compilation and linking can be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$WFLAGS and $LDFLAG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/ the case against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 prefers to be compiled without curses for a number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Unix curses implementions used to behave quite clumsy at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than direct terminal control, and they obstructe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 sets long in the post-ASCII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in 2004, the curses function 'meta' to enabl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input fails to work as announced - on Linux ncurses, if the s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trip is in effect, additional direct termio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to enable 8-bit input; on SunOS curses, there doesn'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way to make this work at 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ven as of 2004, curses does not yet support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, however, a build option to use curses; i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 quick port to VMS (not the current re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ncurses library does not have these problem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cursesw 5.4, it works with UTF-8, but is still buggy (ope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ver double-width characters will produce display garb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UTF-8 codes with more than 3 bytes crashes ncurses)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bug seems to have gone with ncursesw 5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es still has another major drawback: it is less flex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colour configuration (selecting a foreground colour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fault background, or background colour only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with reasonable documentation at the interface; 256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xterm is not really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ake target to compile a curses version while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adaptations of the various 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 target uses ncursesw in order to support UTF-8. It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libncursesw[N]-dev[el]) needs to be install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ncurses headers are deployed into a subdirectory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add a paramet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URSES=-I/usr/include/ncursesw mi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tep is not needed anymore since mined 2000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 (esp. MSDOS), the build procedure for generated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; you can cross-generate the charmaps and keyma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or cygwin system, in the subdirectory src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keymaps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the compiler may fail to compile the larg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encoding, keyboard mapping, or Han charac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unOS on Intel, cc did not compile the old format of handescr.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 of memory); on SunOS on Sparc, /opt/SUNWspro/bin/cc just ha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011.18, the table storage format of handescr.t has chang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piled on (most of)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x OS X, cc did not compile keymaps.t (strings too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ere the unknown linker option -d y would have to be tweake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to avoid the problem (CC=gcc make or CC=gcc gmake)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ined script. With 2012.21, the problem may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compilation defines (via the make variable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certain lar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charmaps to disable CJK characte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charcode.c and mousemen.c (charcode.h and charemen.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keymaps to disable CJK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keymaps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HANinfo to disable character information from the Uniha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handesc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JK to disabl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CHARNAMES to disable Unicode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edi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=-DNODECOMPOSE to disable Unicode de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ffects edit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specif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SUNWspr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leases of mined used to be linked statically on SunO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backwards-portable to a SunOS system without termc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s libraries installed. However, since recent SunO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.10), static libraries seem to be no longer available by defaul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ing is the defaul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statically linked version with the non-gnu Sun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file.sun), use the LDFLAGS variable as a make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respective compiler options to trigger static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-B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aying that -ltermcap and -lc are not foun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tic libraries are not installed so static link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ry another machine or the gnu 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ucb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ystem, the space-optimised version of the keyboard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cb makefile provides a workaround to use the pla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two settings in makefile.ucb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DEP=keymaps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FLAGS=-Ikeymaps0 -DNOSTRING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IX, the Han character information table would not be 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 compiler installed yet, you may get yoursel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ID (free Apple Developer registration)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developer.apple.com/xc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"Command Line Tools for Xcode" and install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sed nor gcc seem to be able to handle the long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the raw Radical/Stroke input meth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 alternative format was introduced (with 2000.13.2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transformed table for Radical/Stroke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orkaround. This should help on other platforms too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weaked table format should also resolve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older version of HP-UX, the keyboard mapping tables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because some entries were too long for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H20000 is passed to cpp (from makefile.hp) 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er HP-UX installation, this might compile well withou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ybe on an older one as well with the new tweaked tab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nto this problem, you can also get around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out the Radical/Stroke input method from keymap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#" character to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-optimised version of the keyboard mapping tabl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 in the usual way (due to a memory problem of sed)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d by the Radical/Stroke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x makefile provides for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ptimised version could however be compiled if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; this would save about 400KB in the binary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Windows/cygwin binary version of mined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gwin download archive includes the cygwin librari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ned, so it can be used without an installed cygw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gwin version compiles seamlessly (using the gnu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binary and source packages available with the cy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ygwin version of mined runs well in Window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e cygwin console, and cygwin terminals like xterm, mint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 in pure DOS (or DOS emulators like DOS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keymaps table files separately would not work due to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of some of them (djgpp fails on the make depend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in FreeDOS, Turbo-C cannot include them)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atenated keymaps file (now keymaps.t) is kept; al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in the distribution, so it does not need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e configuration of charmaps or keymaps fil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ll want to regenerate them which does not work on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Source file generation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djgpp-compiled DOS/Windows binary release of 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mined with djgpp, you will have to go into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and address makefile.dj explicitly, or cop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akefile.dj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large tables may not work, depend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JK tables (CJK codepages, CJK input methods, and Han character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Box, also disable Unicode character information to compile edi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PT=-DNOCHA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s without this limitation on Free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s environment, the djgpp make.exe may crash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ilation (and would have to be restarted for the next)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is to use cygwin make with djgpp gcc for all compil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djgpp make for final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# prepare PATH and DJGPP environment for djgpp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makefile.dj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.dj produces a stand-alone version, using the pmode/d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module which is available from the djgpp distribution.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for its URL.) This does not work, however, on DOS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of the DOSBox COPY command to concatenat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Box, a real-mode binary is produc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jgpp-compiled DOS version is a "dual-mode" execu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in pure DOS as well as in a Windows command console (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ile names there in Windows 98, 2000, or later)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, however, in cygwin terminals like xterm, mintty, rx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(Borland C) (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handling of ^C and ^S fails despite all attempts to use DOS/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(very 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ise of the EMX environment to be able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mode applications does not hold - at least not with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cannot compile the table with CJK charac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ndescr.h), reporting virtual memory exhausted, so this feat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abled for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building was reenabled with 2000.10 but deprecated again with 2000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have always been lots of compilation and make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vantage compared to the cygwin and djgp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S build script vms-make.com checks some 'make'-style depend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an object library for the character mapp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CC/DE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X machine target, some large tables are disab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: Unicode character names and decom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 character encodings and Han charac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K input methods are not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are some conditionals for the VAXC compiler in the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port as some desired features are jus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