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uide to compilation and installation of the MinE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below for exotic systems, esp not supporting ma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o to the main package directory (the one containing this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nvoke 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all the mined build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makem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automatically selects a suitable makefile in the 'src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directory for the most common operating environments,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of the 'unam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lso generates an include file 'm-objdir.cfg' to set the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directory (used only with 'mkinclud.cc', not 'mkinclud.gcc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verride automatic selection of the makefile and use gc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=gcc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 64 bit system, makefile.gcc tries to find out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heck mined with curses, you may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mi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uses the ncursesw library which supports UTF-8. Using curs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uraged, however; see COMPILE.DOC for furthe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uild a statically linked version, use the LDFLAGS variabl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 parameter to add the respective compil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LDFLAGS="-static-libgcc -stat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(with older gcc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LDFLAGS=-B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may be useful for running on a similar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ermcap/ncurses librarie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compilation fails, you may try to select a suitable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ubdirectory sr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src; make -f makefile.&lt;sys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ome systems (e.g. SunOS) that host both Gnu and other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s, you may have to invoke gmake explici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src; gmake -f makefile.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main directory make script takes care of this 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one closest to your operating system. Also please cons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COMPILE.DOC for some hints on how to adapt a make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system. In this case, if you need help, or if you f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, please send a note to mined@towo.net so I can ext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of automatically suppor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on exot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the following Ap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4droid (needed as container for 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CC for C4d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ter Terminal (for shell and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versalAndroot (needed to access gcc) for Android &lt;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terminal (Better Terminal recommended) get root ac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in the src subdirectory, call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 mkm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 mkmined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S / OpenV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rc subdirectory, call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vms-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uild mined in an architecture-specific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.VAX], [.ALPHA], [.IA64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ontro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ed uses the termcap API which it finds in a static or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time library, either termcap, tinfo, ncursesw or ncurses (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ug in older ncurses libraries ncursesw is preferred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kefile will automatically select the best working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 does not need the ncurses-devel package for compi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or installation into the usual system directories under /u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target system, being the super-user (root),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o install into /usr/local,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local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o install into /opt,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opt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assumptions about the subdirectory structure ar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se 3 install targets (as configured in makefile.*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to typically different filesystem hierarch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tar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tall mined to a specific location, especially as a non-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, a number of options are availabl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into $HOME/usr/bin and $HOME/usr/share,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 root=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(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 DESTDIR=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(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 INSTALLROOT=$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into $HOME/bin and $HOME/share,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 prefix=$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into $HOME/opt/mined,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optinstall root=$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install directories and the directory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ined runtime support library can be modified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variables when invoking make; defauls are liste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install tar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t=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ke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 = $(root)/u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dir = $(prefix)/share/mined</w:t>
        <w:tab/>
        <w:t># on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dir = $(prefix)/share/lib/mined</w:t>
        <w:tab/>
        <w:t># on SunOS, HPUX, U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ke local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efix = $(root)/usr/local</w:t>
        <w:tab/>
        <w:t># on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efix = $(root)/sw</w:t>
        <w:tab/>
        <w:tab/>
        <w:t># on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rundir = $(lprefix)/share/m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, to select an individual installation directory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not the "root" user, or if you are prepa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-specific package, invok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 prefix=/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 root=tmp.mined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optinstall root=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localinstall lrundir=/opt/m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hange a makefile to regularly install to other locations, ada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ew variables in the makefile you use (src/makefile.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nstalls the binary program, the manual page, the onlin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, and the runtime support library, to appropriate loca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vario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 Access to Mined runtime sup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ed needs access to some files in the Mined runtime suppor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ine help file mined.hlp, uprint scri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installed in one of the usual pl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ure the user environments so that MINEDDIR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 name of the Mined runtime support library (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INEDDIR/help/mined.hlp and $MINEDDIR/bin/uprint are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 binary versions do not need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