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     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rade is COPYRIGHTED (C) 1987-1992 by Dennis Re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rade can be distributed as SHAREWARE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VAR Grade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contact us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 distributors may begin offering VAR Gra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 w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p-to-date with the latest version of VAR Grad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distributing VAR Grade must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  VAR Grade is usual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s.  You can, however, distribute it on any siz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ulletin boards.  For bulletin boards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as VARGRA.ZIP.  Previous versions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GRADE0.ZIP, GRADE1.ZIP and GRADE2.ZIP. 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stalls VAR Grade, will work if the files are named VARGR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50.ZIP, or VARGRA1.ZIP and VARGRA2.ZIP (as it is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iles are listed below, as well as in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de.DOC files.  Readme gives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need further details, Grade.TXT is the Beginner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.DOC is the Advanced Manual.  They are pagina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either as is or from the INSTALL program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y any word processor.  Grade.DOC can also be read wh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ra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Grade is a program that allows you to both grad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in your classes.  This is a complete grad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just about anything that you need to do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record, analyze, and print grades and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program allows an almos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, grades, attendance, 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core at any time.  You can also use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fined assignments (tasks), including ones that are the 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, and weights of other tasks.  Any task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can be plotted, correlated, and analyzed stat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and seating charts for your classes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dividual student scores or scores for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an be printed.  You can also add database items, lik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, year in school, etc.  When printing, you can control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, and type size.  International users can change output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very short description: Full-feature grading program for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ong description: Grading for teachers; Unlimited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ments, sections, and classes;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attendance; Numbers, letters,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, weight, extra credit, discard low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; Plots; Statistics; Reports;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0K of free memory (512K install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rive of 720K or more (a hard disk is strong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if you want 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 CGA, EGA, VGA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GRA1.ZIP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BGI 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GRAD2.ZIP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DOC     The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DOC   Major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   Information on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: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sand Oaks, CA 91360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5) 523-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: 73427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