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D  [[$env_var] [d:][path/]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D is an alternative to the MS-DOS(tm) cd command that offers shortcu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 directory [or drive].  MYCD interprets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reverse slashes, dots, environmental variables, and wi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DPATH, if defined, to direct its search patter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al variable is given by preceding it by a '$' or a '%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re is an environmental variable SRC,  "MYCD $src"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CD %src" ) will change to the directory defined by SRC. 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an precede a path ( "MYCD $src/pa*" ), but any '$' or '%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iterally when interior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D will deal with a drive request ( "MYCD d:..." ) by actuall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ecified.  This is different than MS-DOS's cd behavi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circumstances, the current directory on the driv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esent working directory remains the same (no drive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aling with the drive information, MYCD has the same no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`absolute' or `relative' changes of directory as does the MS-DO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requested, after being stripped of any drive information,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, then the path change is interpreted relativ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us, the following absolute changes are 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D \path          change to \path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D d:\path        change to \path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that the path is considered as a relative path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CDPATH is _not_ set, changes are mad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or example, "MYCD dog" will chang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of the current directory, if there is one.  General examples (wit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leading sl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D path           change to path relative to current dir,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D d:             change to current dir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D d:path         change to path relative to current dir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D [no args]      change to root dir (\) on current drive (an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vironmental variable CDPATH is specified (e.g., with the MS-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MYCD's changes relative to a current directory are modifi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YCD will deal with `absolute' paths having a slash at the begin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beginning with an environmental variable, just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deal with other paths relative to the contents of CD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PATH is a list of paths, delimited by ';', similar to PATH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t CDPATH=.;\;c:\;e:\upload;..;h:\work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D will successively treat each of the paths specified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ry to change relative to that directory. 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DPATH,   "MYCD rep*/d*"   will change to h:\work\reports\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:\work is the first entry with a subdirectory name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*/d*".  A judicious setting of CDPATH is very valuable; no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S of frequently accessed paths that should be specified in C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hoice "e:\upload" above, should mean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rious subdirectories of e:\upload by name, not that e:\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ccessed.  It would be strange to have anything other than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entry in CDPATH, so be sure to do thi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D allows wildcards '*' and '?' throughout the path.  These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-DOS style and a change will be made to the first match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MS-DOS (no attempt is made to resolve ambiguity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bdirs bat, batch, backup, bad.dir and you issue "MYCD ba*d*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nd in any of these except bad.dir.  (This is what MS-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(sigh).  If you are confused, look up wildcards in your MS-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D deals equally well with forward and reverse slashes. 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ecutive slashes to just one slash.  It also understands "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".." as a parent, when delimited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ath.  Thus "MYCD cow\dog//./\\..\/cat\"  is equival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CD cow\cat".  As a  bonus, 3 dots mean grandparent directory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CD c:\x\y\z\..."  &lt;-&gt;  "MYCD  c:\x"  or  MYCD e:...  &lt;-&gt;  MYCD e:../..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dots for great-grandparen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D sets the MS-DOS errorlevel to 1 if it fails to change directory.  M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anything unless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YCD.com to a ramdisk (d:\ say) at boot time and use an alias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 synonym for d:\mycd.  (Since the surrogate cd command will no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, you want it to load and execute as quickly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ood idea to put into CDPATH any path that begins wit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is sometimes empty:  you have instructed MYCD to loo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"Not ready error reading drive X" message while executing MY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be aborted unless you put a valid disk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"MYCD $dirname" with the intent of changing to a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gins with '$' will fail.  If you actually give directori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$' or '%', hide this from MYCD. 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CD ./$dir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wildcards can cause some surprises.  If subdir aaa has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 and bb2; and bb2 has subdir cc3, the request "MYCD a*/b*/c*"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depending on the directory ordering maintained by MS-DO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and as aaa/b*/c* to aaa/bb1/c*, for which there is no match;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s aaa/b*/c* to aaa/bb2/c* to aaa/bb2/cc3.  I don't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lexity needed to deal with the generality of situation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are treated as upper case, which is nor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For example, "set src=f:\srcdir" actually stores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SRC.  If you use some utility and put mixed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, MYCD will not find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vironmental variable is specified as the initial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MYCD does not use CDPATH.  For example, "set up=.." and "MYCD $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, but "set b=b*" and "cd $b" will look for a directory "./b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very useful.  The lesson here is to us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a relative motion or include drive and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full name of the path of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127 characters.  CDPATH cannot contain more than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Results are unpredictable if these limits ar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D says its name as "cd" in error messages, regardless of what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rtin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!granjon!marty   or   marty%garage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ee, expressed or implied, with this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