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 VI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           Free VI version 1.9a.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  Copyright 1987, 1988, 1989 by Paul Vojta.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This program may be freely distributed provided: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1.  All files (vi.com, vi.doc, and read.me) are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distributed together in unmodified form (use of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universally available file compression software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is allowed, however); and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2.  No fee is charged other than a nominal process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charge or a connect time charge.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 is a screen text editor written for the IBM  PC.  It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same name as the screen editor for  the Berkeley  Unix op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ng system.  This is no  coincidence:  with  a few  excep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s a subset of the latter.  Users familiar  with Unix  can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mmand summary at the end of this file.  (Unix is 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ll Labora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ditor requires an 80-column display, MS-DOS 1.1 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n existing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OS command.  The first few lines of the file will the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and you may use any of the editing commands to 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     delete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       delete a word, leav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    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d       delet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xtEND 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  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        transpose characters (actually tw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ll of the keys on the numeric keypad perform as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nished editing, type ZZ  or ":x"  to write  the corr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to disk and quit.   If no  corrections were  made, then  ZZ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s.  To quit without saving corrections, use ":q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named in the DOS command "vi name" does not exist,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with an empty file, into which text can  be inserted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VI can be used to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 has three states, all of which occur  in at  least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mmands. 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mmand mode.  This is  the normal  and initial  state.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return here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nsert mode.  Characters typed  in insert  mode are, 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mplies, copied into the file instead of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The "Escape", "End", and "Insert" keys  return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mand mode (and vice versa for "Insert"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is larger than in command mode, in order  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eep track of the program'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ast line mode.  In this mode the editor is read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:" command or a "/" or  "?" search.   The text 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 or "Escape".  Control `U' deletes the text but  no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:", "/", or "?" (unless there is no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Before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VI commands can be preceded by a number. 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usually  to repeat  the effect  of the  command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has other meanings.  In many cases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24 lines of the screen  are used  to display 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is used for last line mode and for messages.  Lines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d of  the file  appear as  lines consisting  of a  single t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~").  Tabs are expanded to columns 9, 17, 25, ..., 73, 1, .... 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wrapped around, so that they  may take  up several  l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"@" lines indicate that the next line is too long  to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emainder of the screen.  The user should not create  line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o fit on a screen, although VI will not stop him from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 DOS (or  a program  bug) scrambles  the screen,  ^L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it to what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ommand causes  the cursor  to move  to a  part of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ot currently displayed on the screen, VI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 as  necessary.   VI  also has  commands to  explicit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or PgDn  Move the screen  Forward one  screenful, 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last  two lines  of the  old screen 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wo lines of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 or PgUp  Move Backwards one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         Move Down 1/2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U          Move Up 1/2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        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       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s on the numeric  keypad perform  as labeled.   Also,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rich assortment  of other  commands to  move the  curs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r &lt;cr&gt;   Move the cursor to the first  non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the  next  line in  the file.   (All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ring to lines put the  cursor o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blank character of tha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Move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       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          Find the next occurrence of the giv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arch is limited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          Same as fx,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Repeat the previous f 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&lt;cr&gt; Search  for  the  next  occurrence of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   This  search  starts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, but may wrap  around the 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string&lt;cr&gt; Same as "/", search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Repeat last "/" or "?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Same as "n",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or Home   Move the cursor to the fir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  Move to the middle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or End    Move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          Move to the &lt;n&gt;t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Move to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       Move  to the  matching parenthesis,  bracke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of the above motions is preceded by  the letter  "d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will delete the text, from the  old position  to the 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ed an operator because it changes the  effect of  the ens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 command.   The  repetition  count for  the motion 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recede or follow the "d"; the effec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 "d"  may  be doubled  (i.e. dd  or 7dd)  to delete  on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lines.  If D is capitalized, it deletes throug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erators are "c" (change) and "y" (yank)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ele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or  Delete  Functions  the  same  as  dSpace;  delete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  Deletes backwards one character; same as 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commands place the user in insert mod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Enter insert  mode, inserting  text before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Insert after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Insert after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pen a new line after the current line and enter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pen befo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lt;motion&gt;, cc, C   "c" is an operator,  similar to  "d"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text and leaves the editor in insert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 "cw"  changes  the  current  word;  "cc"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insert mode, use the  Esc key,  the Ins  key, or 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To delete all characters typed so far in the current 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U.  Insert  mode also  supports Control-W  to delete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typed word, and Control-V to strip the next character  o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meaning.  In this version of vi, the  backspace key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delete a mistakenly typed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odif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   Replaces the current character with the character 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Joins two lines; i.e. concatenates them, adding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a mistake, the "u" command will undo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mmand which modified the file.  Only the most recent chang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done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t command (".") will repeat the last command  which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part of a file, one  uses the  operations of  yank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.  Yanking consists of copying part  of a  file into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; putting copies that buffer into another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ank text, use the "y" operator (y&lt;motion&gt;, yy,  or Y) 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manner as the delete or change operators.   Then move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the put command (p) or put-before command (P) to put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G yy 9G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another copy  of the  fifth line  of the  file after 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and change operators also save the  deleted text 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 buffer.  Thus the command "xp" (actually two  commands)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characters by  deleting the  first and  reinserting it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 to the  default yank  buffer, VI  has 26  other y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, tagged by  (lower-case) letters  of the  alphabet.  To  le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, put, delete, or  change command  command refer  to on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, precede the command with the quote  character and 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ing text between  files can  be done  in one 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.  Firs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the named  file into  the current  file, following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verse of this operation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uts the buffer into a file  of the  given name, 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previous contents, if any.  "x:p and :"xp are also  valid;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same as :p with buff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way of transferring text between files is to yank on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ieces of text, switch the main fil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:e!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ut the text into the new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Posi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-- 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rk your current position  in the  file by  typing `mx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`x' may be any lower case letter.  You can  then return  t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by typing 'x to return to that line or `x to return to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Of course, you can also use 'x or `x in an operator, e.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'x or y`x.  Also, '' or `` will return to the  starting poi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`/', `?', `n', `N', `G', `H', `M', `L', `%', ``', or `''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ending insert and last line modes, the 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delete a partially complete command.  It also moment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y enlarges the cursor.  This makes it easier to  see--it is  eas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the cursor after a loc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an escape code into the file, use control-[  or Alt-2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cede it with ^V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eature that VI currently lacks is the ability to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a given  string to  another string.   This can 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lternate  uses  of  the  "n"  and  "."  commands (and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implementation of this  program lacks 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diting files larger than will fit in memory under the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  That translates into about 50K.  If you reach that  limit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isplay a message and suggest that you save  your corr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immediately.  It is strongly suggested  that you  do so, 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will be in an unstable state; continuing to use it after suc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ould likely result in loss  of data.   This is  indeed unf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ate, but at least it is better than earlier versions,  which ter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ed  immediately  and  lost all  corrections.  If  you need 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files, find the `split' utility (on a bulletin board  nea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uy the MKS v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is a tutorial introduction to some  of the 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commands.  A list of all VI  commands appears  in the  command su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 [name]  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q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q!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q [name]  writ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 name    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x or ZZ    same as :q or :wq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ion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! name    discard corrections and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 or ^G    print file name, status,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ve         print V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r name     read file into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["x]p name 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mo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or Backspace  back &lt;n&gt;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or l or Rightarrow   forward &lt;n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or ^N or Downarrow   down &lt;n&gt; lines,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or ^P or Uparrow     up &lt;n&gt; lines,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     down &lt;n-1&gt; lines,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  first non-white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      next &lt;n&gt;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  back &lt;n&gt;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end of &lt;n&gt;th word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, B, E     same as w, b, e, with blank-delimit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move to colum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      match (), [], or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x          character of mx command (x=any lower cas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`          start of last /?nNGHML%' or `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tring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string     backwards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&lt;cr&gt; or ?&lt;cr&gt; forward or backwards search,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repeat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repeat last search,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          find next &lt;n&gt;th occurrence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          find previous &lt;n&gt;th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         next &lt;n&gt;th x (not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         previous &lt;n&gt;th x (not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   repeat last f, F, t, o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          reverse o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o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or &lt;cr&gt;   &lt;n&gt;th next line (first n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   &lt;n&gt;th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        current line or &lt;n-1&gt;s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or Home   top of screen (or &lt;n&gt;th line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   middl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or End    last line of screen (or &lt;n&gt;th line from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          go to &lt;n&gt;th line (end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x          line of mx command (x=any lower cas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'          start of last /?nNGHML%' or `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lt;motion&gt;, dd, D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lt;motion&gt;, cc, C  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&lt;motion&gt;, yy, Y   y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 that in this implementation 'Y'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y$' instead of 'y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or Insert insert befor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insert after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insert before first nonblank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append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  open after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  open befo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odific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or Delete delete character; same as "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delete previous character; same as "d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  delete character and enter insert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s "c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  delete line and enter insert mode; same as "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repl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       joi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  put yank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  put yanked text before current line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    undo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repeat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L       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 or PgDn  forward &lt;n&gt;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B or PgUp  back &lt;n&gt;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U, ^D      up (or down) 1/2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Y, ^E      up (or down)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&lt;cr&gt; or zh redraw with current line (or &lt;n&gt;th line) on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. or zm    redraw with current line (or &lt;n&gt;th line) in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- or zl    redraw with current line (or &lt;n&gt;th line)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+          redraw with current bottom line (or &lt;n&gt;th line) at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x          mark here as mark `x' (Cf. 'x and `x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 = any lower cas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