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a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and progressive DCT processes.  Hierarchical proces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libtiff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implement JPEG compression within the TIFF fil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sequential or progressive, 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 [ currently it does not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feature is not currently implemen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makes the interface buffer specification independent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ctually interleaved or not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 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lly interleaved MCU row of subsampled data is processed p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the JPEG file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or more DCT blocks at a time.  (Note: the coefficien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tted in normal array order, which the entropy encod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o zigzag order as necessary.  Prior versions of the IJG cod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o zigzag order within the quantization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, the same DCT blocks are fed to the entropy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ach pass, and the coder must emit the appropriat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essive JPEG decoding, the coefficient controller supplie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s of each MCU (initially all zeroes), which the entrop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in each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  This is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output control: jdinput.c controls only input-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jdmaster.c handles overall initialization and output-si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input and output sepa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efficient incremental display of progressive JPEG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 is divided into two sections that can run independ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ta input includes marker parsing, entropy decoding, and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controller's DCT coefficient buffer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is relatively cheap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output reads from the DCT coefficient buffer and performs the I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essive JPEG file, the data input processing is allow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far ahead of the data output processing.  (This occ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calls jpeg_consume_input(); otherwis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lockstep, since the input section is called only whe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eeds more data.)  In this way the application can avoi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play passes when data is arriving faster than the displ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.  Furthermore, it is possible to abort an output pa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anything, since the coefficient buffer is read-only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ction is concerned.  See libjpeg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image coefficient array is only created if the JPEG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(or if the application specifies buffered-image mode anyway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single-scan file, the coefficient controller normally crea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MCU buffer, so input and output processing must run in lockste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jpeg_consume_input() is effectively a no-op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mpact of dividing the decompressor in this fashion is that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with shared variables in the cinfo data structur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can change during the course of decom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s belonging to data input or data output, and each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ly at its own variables.  For example, the data output sec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of the variables that describe the current scan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these may change as the data input section advances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monitor is (somewhat arbitrarily) defined to treat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ne pass when buffered-image mode is not used, and to ign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ork completely when buffered-image mode is us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as no reliable way to predict the number of passes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ogressive JPEG file, nor can it predict the number of outpu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ffered-image mode.  So the work estimate is inherently bogu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rable division is currently made in the compression libra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ny real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.  (For anything more comple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application "bite the bullet" and develop real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)  The libjpeg.doc file goes into more detail about the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capability; here we address the implication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uccessive-approximation AC refinement scan, the progressiv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to be able to undo assignments of newly nonzero coefficient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before the MCU is complete, since decoding requires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zero and previously-nonzero coefficients.  This is a bit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won't have much effect on performance.  Other variants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need not worry about this, since they will just store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forced to repeat the M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itial setup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array can be specified to be "pre-zeroed"; when this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-yet-written sections of the array are set to zero before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caller.  If this flag is not set, never-writte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y contain garbage.  (This feature exists primari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logic would otherwise be needed in jdcoefct.c for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ode; we may as well make it available for possible other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rite pass on a virtual array is required to occur in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read passes, as well as any write passes after the first on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rray in any order.  This restriction exists partly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 control logic, and partly because some file syste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eking beyond the current end-of-file in a temporary fil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f this restriction is that rearrangement of row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p-to-bottom data order to bottom-to-top) must be handl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out of the virtual array, not while putt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