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2.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istory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driver now works on a wider variety of "Epson-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Jet driver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rely synchronizes the X connection in the Unix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age is a procedure that does a copypage and then beeps the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the user to hit a key. (copypage does do the right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ing happens at grestore if you add to an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g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is used only for stroking, filling, and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image or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doesn't work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nd eoclip replace the clipping path with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with the intersection of the two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, not when doing charpath.  Because of this, stroked fon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doesn't look at the Metrics in the font;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metrics supplied by the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