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 (transfor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most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ftops.ps (and invoking shell script bdftops.bat or bdf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se bitmap files to Ghostscript input, using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ype1imagepath'' operator to convert the bitmaps into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need to do two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ontmap to include an entry for your new font at the en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ies is documented in the Fontmap file.  Seco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.gsf file.  If you are converting a file from BDF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stribution already includes a program for doing thi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/wherever_X_fonts_live/zapfR24.bdf pzdr.g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must be in the current directory, and must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After doing the conversion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gsf file to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utility to convert files from .PFB form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gsf form.  Run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ps &lt;.PFB_file_name&gt; &lt;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ps timesrmn.pfb ptmr.g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problem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t large magnifications the characters look lump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x100 dpi fonts don't help that.  What we need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e the fonts.  I can think of several ways to appro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we could take these fonts, render them at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, 360), capture the bitmaps, clean up the bitmap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 them back.  Second, we could add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to type1imagepath.  Third, we could expand the ch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dit the paths, then compress the paths back to charpa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is ver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script uses the Adobe Type 1 format for fonts, there ar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portunities for improvement.  Eventually, the righ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gher-quality fonts, and to implement some of the Type 1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underway to create high-quality fonts for Ghost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d the GNU project in general.  The font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Ghostscript have the redeeming valu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*no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s there a cure for the lightness of some of the fo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) at small sizes (e.g., 10p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lease 2.1 tried to compensate for this, and wound u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look too dark and bold.  Release 2.2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method, which still produces too-light characters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s in 2.0.  This is an area in which Ghostscript will proba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ly over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