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T(aaa)         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T(aaa)             &lt;it&gt;aaa&lt;/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F(aaa)             &lt;bf&gt;aaa&lt;/b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T(aaa)             &lt;tt&gt;aaa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NGLED(aaa)         &amp;lt;aaa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LIT_NAME         g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NAME             IT(GV_LI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VERSION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DATE            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UTHOR           Johannes P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EDITION          Edition 1.4,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UTHOR_EMAIL     plass@thep.physik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GV_AUTHOR_EMAIL_URL &lt;htmlurl url="mailto:plass@thep.physik.uni-mainz.d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="plass@thep.physik.uni-mainz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GV_AUTHOR_EMAIL_URL GV_AUTHOR_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S_NAME             IT(gh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AW3D               IT(Xaw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HOSTVIEW           IT(ghostview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D               &lt;sq&gt;GV.ad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USER_AD          &lt;sq&gt;GV.user.ad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D_VMS           &lt;sq&gt;GV_CLASS.DAT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USER_AD_VMS      &lt;sq&gt;GV.DAT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JIM_MAIL            James_H_Jennis@mail.mmm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TP_ANCHOR(aaa,bbb) &lt;url url="bbb" name="a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TP_ANCHOR(aaa,bbb)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define LABEL(bbb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ECTION   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ECTION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UBSECTION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EL(bbb)       &lt;label id="bb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ECTION          &lt;s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ECTION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UBSECTION    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gv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linuxdoc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 GV_LIT_NAME GV_VERSION, GV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&gt;by GV_AUTHOR (GV_AUTHOR_EMAIL_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 GV_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- View PostScript and PDF documents using G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page title="g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Synopsis) LABEL(Synop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LIT_NAME [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monochrome] [-grayscale] [-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resolution &lt;dpi&gt;] [-dpi &lt;dpi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xdpi &lt;dpi&gt;] [-ydpi &lt;dpi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[no]safer] [-[no]quiet] [-arguments 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age &lt;label&gt;] [-[no]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letter] [-tabloid] [-ledger] [-legal] [-fol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0] [-a1] [-a2] [-a3] [-a4] [-a5] [-b4] [-b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quarto] [-10x14] [-statement] [-execut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ortrait] [-landscape] [-upsidedown] [-seasc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magstep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wap] [-nosw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ntialias] [-noantiali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dsc] [-nod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?] [-h] [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resize] [-nore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geometry [&lt;width&gt;][x&lt;height&gt;][{+-}&lt;x&gt;{+-}&lt;y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d &lt;resource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tyle &lt;resource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Description) LABEL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allows to view and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PDF documents on an 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user interface for the GS_NAM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ref id="ghostscript" name="ghostscri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information on GS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V_NAME is derived from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ref id="ghostview" name="ghostvi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information on GHOST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allows to view and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PDF documents on an 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user interface for the 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V_NAME is derived from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Options) LABEL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d IT(ANGLED(resource file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use additional resource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(ANGLED(resource 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have higher priority than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ext of the IT(-style ANGLED(resource file)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ntialias), BF(-noantialias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use antial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rguments IT(ANGLED(arguments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GS_NAME with additional options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T(ANGLED(argumen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center), BF(-nocente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page should be cent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dpi IT(ANGLED(dpi))), BF(-resolution IT(ANGLED(dpi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resolution to IT(ANGLED(dpi))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dsc), BF(-nodsc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if document structuring convention (DSC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spect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h), BF(-?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short help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help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more explicit help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magstep IT(ANGLED(n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magstep to IT(ANGLED(n)). IT(ANGLED(n)) must be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ange of allowed mag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monochrome), BF(-grayscale), BF(-colo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olor palett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page IT(ANGLED(label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age with label IT(ANGLED(label)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IT(ANGLED(paper-size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paper-size. Valid values for IT(ANGLED(paper-size)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Size  X (pts)  Y (pts)   X cm    Y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       612      792    21.59   2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oid       792     1224    27.94   4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ger       1224      792    43.18   2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        612     1008    21.59   3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    396      612    13.97   2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    540      720    19.05   2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           2384     3371    84.09  11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          1685     2384    59.46   8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           1192     1685    42.04   59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            843     1192    29.73   4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4            596      843    21.02   29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5            421      596    14.87   2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4            729     1032    25.01   3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5            516      729    17.67   2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io         612      936    21.59   3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o        610      780    21.52   2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x14         720     1008    25.40   3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portrait), BF(-landscape), BF(-seascape), BF(-upsidedown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quiet), BF(-noquiet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start GS_NAME with the IT(-dQUIE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resize), BF(-noresize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GV_NAME is allowed to automatically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its window to the size of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afer), BF(-nosafe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start GS_NAME with the IT(-dSAFER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tyle IT(ANGLED(resource file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use additional resources from the file IT(ANGLED(resource 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have  lower priority than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ext of the IT(-ad ANGLED(resource file)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wap), BF(-noswap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interchange the meaning of th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scape and sea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xdpi IT(ANGLED(dpi))), BF(-ydpi IT(ANGLED(dpi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horizontal, vertical resolution to IT(ANGLED(dpi))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 i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Resources) LABEL(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Resource file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GV_NAME preference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&gt; BF(a system specific re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n some system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/etc/X11/app-defaults/GV&lt;/sq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s may want to modify this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GV_NAME according to the local needs of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is file (GV_AD) may als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 directory of GV_NAME (which is most probabl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/usr/local/lib/gv/&lt;/sq&gt; or &lt;sq&gt;/usr/lib/gv/&lt;/sq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&gt; BF(&lt;sq&gt;&amp;tilde/.gv&lt;/sq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not required but it may express the user's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ay want to use GV_USER_AD (to be foun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GV_NAME) as a template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tem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are not the only sources of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to account when GV_NAME is started. However,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General resources of GV_NAME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Class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lias             Boolean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enter  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size  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Print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DSC  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crolling      Boolean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Landscape         Boolean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            String     ~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aveDir        String     ~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Width          String     screen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Height         String     screen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Width          int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Height         int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step               in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Magstep        int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Magstep        int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          String  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Orientation   String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edia             String  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PageMedia     String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ntiali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antialiasing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utoCen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the displayed page should automatically be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instance when opening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utoResiz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GV_NAME is allowed to resize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size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confirmPri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printing requires an extr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respectDS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s whether GV_NAME should attempt to respec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reverseScroll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interpretation of dire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wapLandscap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meaning of &lt;sq&gt;landscape&lt;/sq&gt; and &lt;sq&gt;seacape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cratchD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a directory used to store tempor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defaultSaveD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default destination directory for file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aximumWidth, maximumHe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sizing GV_NAME will not attempt to exceed the siz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may be specified as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&lt;sq&gt;screen&lt;/sq&gt;, optionally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itive or negativ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s listed above provide examples for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screen&lt;/sq&gt; will automatically be replaced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inimumWidth, minimumHe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minimum size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for both resources are positive integer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agste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itial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value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inimumMagstep, maximumMagste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range of allowed mag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for both resource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orient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initial orientation.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q&gt;portrait&lt;/sq&gt;, &lt;sq&gt;landscape&lt;/sq&gt;,&lt;sq&gt;seascape&lt;/sq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q&gt;upside-down&lt;/sq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q&gt;automatic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q&gt;automatic&lt;/sq&gt; causes GV_NAM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rive the correct orientation from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allbackOrient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paper-size to be used when automatic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tction fails. 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q&gt;portrait&lt;/sq&gt;, &lt;sq&gt;landscape&lt;/sq&gt;,&lt;sq&gt;seascape&lt;/sq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sq&gt;upside-down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pagemed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paper-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d values are as given in the above list of paper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automatic&lt;/sq&gt; causes GV_NAM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rive the correct paper-size from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allbackPageMed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s the paper-size to be used when automatic paper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tction fails.  Valid values are as given in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paper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Resources for the File Selection popup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*di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s a list of directories which are off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irectories' menu of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*filt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set of filters which can be accessed in the 'Fil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f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*fil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initial filter in the the file selection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of this resource is set to 'no 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Resources of type &lt;sq&gt;GVintern&lt;/sq&gt;)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reasons some preferences are handl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&lt;sq&gt;General resources&lt;/sq&gt;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of these resources of type &lt;sq&gt;GVintern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fined at compile time and can only be overrid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c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printComm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for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may contain multiple '%s'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will be replaced by the name of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Interpre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to start the 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CmdScanPDF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to extract document structur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CmdConvPDF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to convert a PDF file 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X11Dev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S_NAME command line option which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q&gt;X11&lt;/sq&gt;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X11AlphaDev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S_NAME command line option which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q&gt;X11&lt;/sq&gt; device with antialiasing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Saf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GS_NAME should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q&gt;-dSAFER&lt;/sq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Qui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GS_NAME should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q&gt;-dQUIET&lt;/sq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Argume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 to provide additional command line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GV_NAME with the &lt;sq&gt;-arguments IT(ANGLED(arguments))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override this resour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nd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Mouse and key bindings) LABEL(Mouse and key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Main and the Zoom window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the displayed page or on a zoomed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 'proportional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, move mouse, release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 'absolute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double-click with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window this displays the previous/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ouble-click occured in the left/righ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zoom window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small menu which allows to choose a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ertain area around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a magnification a zoom window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area at the chosen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aws and thereby defines a rectangular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isplayed in a zoom window. The magn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can be selected by means of a popup menu which 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 BF(-) press button 1, press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plays the current page. This event sequence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, release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small menu which offers a few standar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'Redisplay', 'Mark Page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File Selection popup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of either a file or a direc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'proportional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'absolute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utton was pressed in the upper/lower half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double-click with button 1 on a file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file and closes the File Selection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click with button 1 on a directory 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contents of this directory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Table of Content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showing a list of page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 on a page nu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 on a page nu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this page if it is unmarked, but unmark it if i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/unmarks all unmarked/marked pag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ed by the mouse pointer during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Panner widget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r widget is the rectangular region located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 of the main window. It indicates the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visible area of the current pag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Key Binding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Toggle antialias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Cente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Open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Quit gv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Reope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Toggle gv's resizing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Respect/Ignore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Save the mark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S    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Print the mark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    Print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 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Redisplay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Redisplay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Mark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Unmark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5    Set magstep to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4    Set magstep to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3    Set magstep to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2    Set magstep to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1    Set magstep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Set magstep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Set magstep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Set magstep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Set magste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Set magste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Set magste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Increase magstep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Decrease magstep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    Scroll in the direc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vailability LABEL(Avail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the most recent version of gv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World Wide Web:/FTP_ANCHOR(http://wwwthep.physik.uni-mainz.de/&amp;tilde;plass/gv/,http://wwwthep.physik.uni-mainz.de/&amp;tilde;plass/gv/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nonymous ftp:/FTP_ANCHOR(ftp://thep.physik.uni-mainz.de/pub/gv/,ftp://thep.physik.uni-mainz.de/pub/gv/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uthors LABEL(Aut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Plass             plass@thep.physik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annes Gutenberg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 is derived from GhostView 1.5,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 Theisen      System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im@cs.wisc.edu  Department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: uwvax!tim        University of Wisconsin-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608)262-0438    1210 West Day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608)262-9777    Madison, WI   5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pyright LABEL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7  Johannes Plass, Timothy O. Th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 is free software; you can re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 modify  it under the terms  of the  GNU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License  as  published  by  the  Fre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;  either  version 2 of  the License, or 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 is distributed in  the hope 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, but  WITHOUT ANY WARRANTY;  withou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 of  MERCHANTABILITY or 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have  received a  copy of  the 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along with this program;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ee  Software  Foundation,  Inc.,  675  Mass 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uggestions and bug reports LABEL(Suggestions_and_bug_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suggestions or bug reports to GV_AUTHOR_EMAIL_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cknowledgements LABEL(Acknowled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Theisen created GHOSTVIEW, which was the starting point of GV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Deutsch is the author of the GS_NAME interpreter, with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would be not more than an empty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eb S.Keithley turned IT(Xaw) into the extremely nice XAW3D widge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Packard invented the IT(Layout) widget, the heart of GV_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I'd like to thank Jim J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IM_MAIL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esting all versions of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like the notion of a 'chief-beta-te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serves this attribute for his careful and devot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eferences LABEL(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ghostscript) LABEL(gh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_NAME interpreter 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cs.wisc.edu,ftp://ftp.cs.wisc.edu/pub/g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ghostview) LABEL(gho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is based on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 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cs.wisc.edu,ftp://ftp.cs.wisc.edu/pub/g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Xaw3d) LABEL(Xaw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Kaleb S. Keithley's modification of the Xaw widg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x.org,ftp://ftp.x.org/contrib/widgets/Xaw3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man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