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GV_L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6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Name) LABEL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 - a PostScript and PDF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par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file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nding &lt;sq&gt;.ps&lt;/sq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filename&lt;/sq&gt; may point to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zipped, zipped or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PDF files requires at least ghostscript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parta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cut for &lt;sq&gt;-style gv_spartan.dat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 of GV_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Quit           i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EOF 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Frequency    int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                 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         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             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Menu             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tle 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0&lt;/sq&gt; (Never), &lt;sq&gt;1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&lt;sq&gt;2&lt;/sq&gt;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&lt;sq&gt;1&lt;/sq&gt;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&lt;sq&gt;True&lt;/sq&gt; and &lt;sq&gt;False&lt;/sq&gt;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&lt;sq&gt;Tru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&lt;sq&gt;Home&lt;/sq&gt;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&lt;sq&gt;Tmp&lt;/sq&gt;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&lt;sq&gt;.ps&lt;/sq&gt; or &lt;sq&gt;.pdf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ter &lt;sq&gt;None&lt;/sq&gt;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sc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s the menu that pops up when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mouse button on display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resource is a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ies. Allow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updat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redisplay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toggle_current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toggle_even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toggle_odd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unmark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stop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rint_all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rint_marked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save_all&lt;/sq&gt;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ave_marked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lin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howTi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name of the displayed document should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of the window. The name of gv's icon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if this resource is set to &lt;sq&gt;Tru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for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list of directories which are o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ectories' 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set of filters which can be accessed in th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itial filter in the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resource is set to 'no 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Respect/Ignore E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atch file / Don't w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Set magstep to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Set magstep to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et magste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t magste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eatures LABEL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Scrolling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for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then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Displaying new versions of a documen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q&gt;Redisplay&lt;/sq&gt;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 users should use the &lt;sq&gt;Update File&lt;/sq&gt;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&gt;File&lt;/sq&gt;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&lt;sq&gt;Redisplay&lt;/sq&gt;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&gt;State&lt;/sq&gt;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is available only on X11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