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IERUNG/BE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otwendigen Informationen zur Bestellung einer 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m Bestell-Formular im Hilfemenue von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 kurzer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-Version von ZOC ist voll funktionsf�hig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 besteht darin, da� sich nach jedem Downloa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-Formular �ffnet. Es sind keine versteckten Probleme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ch mit dem Kauf einer Lizenz l�sen. Die Funktionalit�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ist mit und ohne Lizenz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Kauf eines Lizenzcodes erhalten Sie einen Softwarecode,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en von ZOC bis zur entsprechenden Versionsnummer (z.B. V3.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tzbar macht. Der Lizenzcode ist auf allen Plattformen g�l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 kann zwischen Windows-NT, Windows 95 und OS/2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Kosten gewechselt werden. Neue Versionen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in Mailbox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Bestellung mu� nur das Bestell-Formular ausgef�llt,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n eine der Bezugsadressen gesendet werden.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aktuelle Preise in lokaler W�hrung usw.)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UGSADR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:     Compu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en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und Telefonnummern finden Sie im Bestell-Formular im Hilfe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