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3.01]  OS2-REL: VERSION 3.17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3.01]  WIN-Rel: VERSION 3.17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3.01]  FIX: assert error when starting file transfer witho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01]  FIX: text only printing under window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2.01]  FIX: windows modem dialed asterisk at beginning of number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1.01]  FIX: ascii transfer window didn't display until window wa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02.01]  NEW: now includes translation tables for german umla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1.01]  FIX: german options -&gt; global -&gt; phone opts -&gt; device reply wa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1.01]  FIX: small glitches in REXX doc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1.01]  FIX: DDE initiation was handled incorrectly (caused Excel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2.00]  WIN-REL: VERSION 3.16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2.00]  OS2-Rel: VERSION 3.16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12.00]  FIX: ansi/vt220 scroll region problem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1.00]  FIX: local echo in hex dump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0.00]  FIX: font size inconsi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0.00]  FIX: 3270 emulation came with incorrect colors and ch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00]  FIX: sometimes responded to DDE when other apps wer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9.00]  WIN-REL: VERSION 3.15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9.00]  OS2-Rel: VERSION 3.15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00]  NEW: command line option /FBOLD to use bold fonts (window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08.00]  FIX: destructive backspace did not work in 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08.00]  FIX: delete of last character in field messed up screen in 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7.00]  FIX: accented characters appeard when running Unix BtchX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7.00]  FIX: upon first installation now telnet used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2.00]  WIN-REL: VERSION 3.14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2.00]  OS2-Rel: VERSION 3.14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2.00]  FIX: vt220 glitch with &lt;esc&gt;E sequence fixed (double spa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2.00]  FIX: 3270 now supports SNA-CMD-RMA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2.00]  FIX: new error message for DDE (command flow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2.00]  FIX: remapping of Tab/Backtab/Enter also sent regular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2.00]  NEW: tested and fixed for Window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1.00]  FIX: several 3270 special character and keyboard mappin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00]  FIX: minor Y2K 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2.99]  FIX: sometimes empty page appeared afte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1.99]  FIX: upload of multiple files from root directory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10.99]  FIX: scroll problems/crash with "adjust number of cells"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6.99]  FIX: vt220 now sends national keys correctly in NC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6.99]  WIN-REL: VERSION 3.13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6.99]  OS2-REl: VERSION 3.13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9]  FIX: option to disable phone cost was not sav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9]  FIX: phone book entries in device menu had wrong pos (Germa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6.99]  CHG: text written to clipboard now should handle 8bit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6.99]  FIX: crashed when sizing window to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6.99]  FIX: leaked win95/98 system resources when using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05.99]  WIN-REL: VERSION 3.1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05.99]  OS2-Rel: VERSION 3.1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5.99]  FIX: SSH sometimes did not aks for username/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8.04.99]  FIX: higher serial timeouts for Xon/Xoff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4.99]  FIX: REXX ZocSendRaw did not send NUL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4.99]  NEW: option (safety) to prevent end-of-program whe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4.99]  NEW: right click on status bar now brings up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4.99]  NEW: double click on status bar now brings up termi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4.99]  FIX: click on status bar now brings window to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4.99]  CHG: text blink rate now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4.99]  FIX: phone book item focus was sometimes different than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4.99]  FIX: ESC&lt; control to switch from VT52 to VT100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4.99]  FIX: phone book: wrong record selected with non-std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4.99]  FIX: phone book: clone could be clicked twice (and cra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4.99]  FIX: capture browse scrollbars not work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4.99]  FIX: capture browse find dialog now accepts tab and dlg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4.99]  NEW: ssh device now emulates version exchange for older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4.99]  NEW: ssh device now asks for username and/or pwd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4.99]  NEW: option to disable phone cos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4.99]  CHG: misc. minor dialog redesigns/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4.99]  FIX: problem when browse window font did not exis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03.99]  NEW: added an end-program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3.99]  CHG: changed main menu (order of items, Cliptext now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2.99]  NEW: uninstall support (Control Panel-&gt;Add/Remov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2.99]  FIX: ctrl+M could not be re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1.99]  FIX: loading keymap files sometimes kept previous key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1.99]  FIX: changed shortcuts for upload/download to shift pgup/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1.99]  FIX: telnet echo negotiation loop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2.98]  WIN-REL: VERSION 3.1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2.98]  OS2-Rel: VERSION 3.1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2.98]  FIX: SSH hung with some TCP wra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8]  NEW: 3270 emulation now fills logfile an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12.98]  FIX: SSH now also works with SSH2 servers in 1.x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2.98]  FIX: emuvt.dll crashed on phone book calls without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1.98]  FIX: transfer autostart disabled for 3270 (confused some ser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1.98]  FIX: ^(xx) control code was ignored if xx wa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8]  FIX: rlogin transmitted usernam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1.98]  FIX: ZOC hung on close when telnet bind()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11.98]  FIX: Serial/Modem did always use dialstring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11.98]  FIX: DDE did not correctly return ZocLas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8]  FIX: Zmodem now also transfers 0-byte 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1.98]  FIX: device parameters via REXX sometimes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1.98]  FIX: device parameters via command line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11.98]  NEW: /CONNECT=, /RLOGIN, /SSH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11.98]  NEW: ^CONNECT= powercode now accepts username/pw for SSH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11.98]  NEW: SSH now accepts port numbers after address (host.com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11.98]  NEW: SSH device BLOWFISH encryp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1.98]  NEW: /TITLE:&lt;string&gt;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1.98]  FIX: Device-&gt;Connect asserted after no-free-com-port-found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8]  WIN-REL: VERSION 3.10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8]  OS2-Rel: VERSION 3.10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0.98]  NEW: control code ^(xx) to send an arbitraray hex co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0.98]  FIX: ZocLastLine was truncated when it contained a NU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0.98]  FIX: some of the tables in the help text wer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0.98]  FIX: uploads of very long file names crashed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0.98]  FIX: 3270 sometimes hung when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0.98]  FIX: in some cases the enter-key beeped after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0.98]  FIX: ANSI local printing seq. sometimes swallowed NU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0.98]  FIX: xmodem transfer sometimes ignored end-of-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10.98]  NEW: REXX ZocSendRaw command to send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10.98]  FIX: keymap file from command line changed itself to standard.zky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8]  CHG: now ascii send also sends the NU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9.98]  FIX: problem with incoming caller-Ids and ISDN-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08.98]  NEW: SSH device (for unix secure shell logi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8.98]  NEW: rlogin device (for unix style rlo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8.98]  NEW: IBM 327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8.98]  NEW: ISDN-device: X.25 and X.31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8.98]  WIN-REL: VERSION 3.09 [internal beta-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8.98]  NEW: REXX command SendEmuKey to simulate emul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8.98]  NEW: powercode ^KEY= to simulate emul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7.98]  FIX: better device initialization for unknown or empt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7.98]  FIX: auto-phonebook did not work unter certain circum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8]  CHG: VT220 keys (home, del, etc.) changed to 7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8]  FIX: problem with resizing window from phone book entry (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8]  CHG: no prompt when exiting while online and opts-&gt;saft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06.98]  FIX: crashed with phone book item comments longer than 80 ch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8]  FIX: ZOC ignored manual code pag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8]  FIX: VT220 did not handle national character set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8]  FIX: auto-close on disconnect option was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5.98]  WIN-REL: VERSION 3.08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5.98]  OS2-Rel: VERSION 3.08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4.98]  NEW: REXX command: ZocSuppress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3.98]  FIX: now avoids 0-length opts/phonebk when running multiple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3.98]  NEW: REXX command: ZocSet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3.98]  NEW: PAUSE key now holds output (until PAUSE is pressed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8]  CHG: new version of WINREXX.D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8]  NEW: multiple ZOCs now accept DDE connections as ZOC1, ZOC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2.98]  NEW: option (in phone book opts) to close program on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2.98]  CHG: now possible to set CR/LF translation in VT100/VT102/VT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01.98]  FIX: sometimes key definitions wer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01.98]  FIX: direct terminal print to LPT1 swallowed NU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1.98]  FIX: for year&gt;2000 date was shown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1.98]  FIX: window position was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2.97]  WIN-REL: VERSION 3.07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2.97]  OS2-ReL: VERSION 3.07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2.97]  FIX: increased REXX WaitMux buffer/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2.97]  FIX: alt+b (browse window) did not work from c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2.97]  FIX: ZOC hung if transfer was closed during confirm-abor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2.97]  NEW: option to turn off monthly phone cost report (opts-&gt;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2.97]  FIX: translation tables did not sav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1.97]  CHG: telnet Always-send-CR/NUL now handled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1.97]  NEW: option to turn off 3 sec. waiting time afte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1.97]  NEW: /FI and /FX option to manage fon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1.97]  NEW: /TT and /KEY cmd line parms load key and transl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1.97]  FIX: F-keys etc. did not work correctly with ^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4.11.97]  FIX: dial macro $1 di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0.97]  CHG: changed timer handling for vt220-print job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0.97]  FIX: printing in vt220 converted CR/LF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7]  FIX: closing minimized created position anomaly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9.97]  FIX: editing of mult. phone book entries did not ask for 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9.97]  FIX: ISDN problem with multiple incoming call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09.97]  FIX: Zmodem problem over telnet/Linux connection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9.97]  FIX: multiple instances did not open cascadedly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9.97]  WIN-REL: VERSION 3.06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9.97]  OS2-Rel: VERSION 3.06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9.97]  FIX: problem with saving/loading keymap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9.97]  FIX: keyboard remapping sent Tab/Shift+Tab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8.97]  FIX: now useable as telnet client with MS-I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8.97]  FIX: scripts did not run with a space in the ZOC-d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8.97]  FIX: did some speedup when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8.97]  FIX: some more kermit 7 bit mode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8.97]  FIX: minor VT100/220 glitc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8.97]  FIX: JPG picture download did not star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WIN-Rel: VERSION 3.06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OS2-Rel: VERSION 3.06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FIX: Kermit sometimes swapped 7/8 b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FIX: VT100/VT220 printing left printe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FIX: ZOC crashed when closing Options-&gt;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7.97]  OS2/WIN: VERSION 3.06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7.97]  FIX: options to password protect phonebook/f-keys wer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7.97]  FIX: xmodem uploads did not work with Chop or CRC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7.97]  FIX: tapi did not accept call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7.97]  FIX: disconnect sound file button in sound dialog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7.97]  FIX: printing capture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7.97]  FIX: picture viewer did not recognize .jpeg as jp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6.97]  FIX: fixed named pipe problem (win95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CHG: added confirmation to cancelling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REXX ZocCls erased chat split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4.06.97]  FIX: dialing hogged CPU if no device was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doorway mode ignored enter key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crashed when printing with no printer configured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resource leaks with notification/userbar fixed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telnet-BBS should not complain about SGA any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telnet problem with incomgin GA signal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Ctrl+H did not work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6.97]  FIX: Windows modems sometimes did not redial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5.97]  FIX: crashed sometimes when shelling out from REXX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7]  OS2-REL: VERSION 3.05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7]  FIX: crahsed when downloading to alternate path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7]  FIX: could not call scripts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5.97]  OS2-REL: VERSION 3.05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5.97]  WIN-REL: VERSION 3.05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05.97]  FIX: CEPT screen refresh problem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5.97]  FIX: CompuServe file transfer crashed af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5.97]  FIX: graphical printing did not work under Win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5.97]  FIX: program crashed without notice on longer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7]  NEW: support for Windows modems (TAPI, 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7]  NEW: QNX-emulation available from 3rd party (search Help for QNX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7]  CHG: ISDN packet handling improved (higher B3 window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7]  FIX: cardgames over modem showed trash character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4.05.97]  FIX: unlocking of F-macros di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2.05.97]  NEW: now also works as telnet for with MS Internet Explo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5.97]  NEW: REXX can now access indexed options via ZocGetOp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7]  FIX: CEPT: now better logging of T-Online screens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4.97]  FIX: entry field for kermit block size was too small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4.97]  NEW: now German version of MINIHOST.ZRX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4.97]  FIX: flash rom update with ELSA modems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3.97]  FIX: auto answer now works ok in ISDN mode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3.97]  NEW: graphical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3.97]  NEW: now shows units and sets system time under isdn (except te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3.97]  NEW: rlog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3.97]  NEW: added confirmation for Options-&gt;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2.97]  NEW: power code ^EXEC= invokes programs without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3.97]  CHG: workaround for teles isd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2.97]  CHG: manual dial now shows address in ZOC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2.97]  FIX: sometimes scrolled one line too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2.97]  FIX: standby mode did not keep accept-cal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1.97]  FIX: phone book did not load options fro other 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1.97]  FIX: ZocWait reply via DDE did not arrive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1.97]  FIX: modem was sometimes initializ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1.97]  FIX: crash after deleting toolbar buttons and res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1.97]  FIX: now works ok when installed in dirs containing space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1.97]  FIX: ISDN now also supports error numbers from 0x3400 to 0x34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01.97]  NEW: REXX EndZOC now allows to specify the program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01.97]  FIX: DDE EndZOC command di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1.97]  NEW: REXX functions can now return more than 256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1.97]  NEW: REXX functions ZocExeDir and Zoc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1.97]  FIX: phone fee did not recognize extra sundays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7]  FIX: sometimes locked up during heavy line input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7]  FIX: editor could not be called with filenames contain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7]  FIX: sometimes truncated names when downloading from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3.01.97]  FIX: named pipes di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1.97]  NEW: better Telix-Win import (thanks to Siegfried Bau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1.97]  FIX: TELNET to hostnames beginning with digit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1.97]  FIX: ANSI esc[d  wa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2.96]  FIX: phone book import now also handles German telix-win-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6]  FIX: browse win did not close when clearing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12.96]  FIX: CIS-B+ transfer dialog did not always end with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6]  CHG: REXX ZocWaitMux now accepts up to 16 items with 256 byte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6]  CHG: file transfer now guesses time better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2.96]  NEW: now accepts telnet ports from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6]  OS2-REL: VERSION 3.04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6]  WIN-REL: VERSION 3.04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2.96]  NEW: Phone import should now also handle Telix-Wi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2.96]  NEW: REXX function ZocGet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2.96]  FIX: Crash when changing transfer from CISB+ to Zmodem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2.96]  FIX: German umlauts wrong in some messag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2.96]  FIX: options-&gt;global-&gt;toolbar changed German umlaut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2.96]  FIX: German umlauts were logged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2.96]  FIX: Sending of the registration form f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6]  FIX: Uploads sometimes did not correct line errors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2.96]  WIN REL: VERSION 3.03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2.96]  NEW: telnet option: do not resolve IP-addr -&gt;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2.96]  NEW: telnet option to keep connections wit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2.96]  NEW: ISDN CAPI 2.0 modem analog and V.120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2.96]  NEW: ISDN CAPI 2.0 frame size/window size/source msn/listen ms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2.96]  FIX: graphics were scrambled with T-Online + ISD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ATZ was not shown after program start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Global dial prefix did not work with ISDN CAPI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picture viewer crashed after consecutive GIF fil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picture viewer had no menu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font-panic on some machines with Courier New (OEM)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1.96]  NEW: /POS option to control window siz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6]  FIX: old style script processor did not ru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6]  FIX: cost report was lost when ZOC was on through midnight 31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6]  NEW: /FEELX option to fix problem with feelx utility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1.96]  FIX: keyboard load was a Save-A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1.96]  FIX: tried to access COM device when started with /TEL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1.96]  FIX: Kermit GET comman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1.96]  FIX: ISDN CAPI 2.0 error messages we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NEW: now possible to use ZOC /TELNET: as telnet app. in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CHG: can now be started from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clicking the window to front sent a character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cascading of multiple ZOCs was wrong with *many*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window did not remember max. state between start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phone book used up gdi/system resourc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doorway mode shift-tab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German umlauts were wrong in tooltip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doorway mode ctrl+a-z did not work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restoring window after connect/transfer did not work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browse capture window eat up lots of resourc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1.96]  WIN-REL: VERSION 3.0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1.96]  FIX: dialing multiple phone book entries with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6]  FIX: VT220 character set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6]  FIX: CEPT-emu and pic. viewer used up system resourc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6]  FIX: REXX: CALL ZocEndZoc failed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10.96]  FIX: global-&gt;translation-&gt;load had save-as sty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0.96]  CHG: startup script now SCRIPTS\STARTUP.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0.96]  FIX: doorwaymode now work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0.96]  OS2-REL: VERSION 3.0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6]  NEW: ISDN CAPI 2.0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10.96]  FIX: files were lost if alt. download path did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6]  FIX: browser came up without scrollbar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6]  FIX: serial modes with 2 stopbits did not work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10.96]  CHG: phone book passwords now can be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NEW: /MAX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REXX SAY without parameter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Misc-&gt;Save Screen was wrong in CEP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misalignment when toolbar buttons were not tight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color/inverse problem under VTxxx with ligh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0.96]  FIX: telnet had bad performance when connected to OS/2 telnet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0.96]  FIX: ANSI bug regarding inverse col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0.96]  FIX: assert error when setting number of lines to a hig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10.96]  FIX: scrolling was wrong when window was enl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0.96]  FIX: sometimes crashed when window changed to les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6.10.96]  FIX: browse find did not work case in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9.96]  FIX: modem init sometimes did not show afte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6]  FIX: crash at end of file transfers (under certain circums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NEW: CEPT emulations now logs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NEW: REXX: ZocWaitForSeq (allows wait for emulation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ANSI emulation did not handle inverse color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REXX ZocUpload/Download always retured ##OK##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REXX ZocUpload(xxx, *.*) made ZOC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09.96]  FIX: CONNECT was logged in wrong lo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Alt+Ins did not work with Num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%lastline% was broken in old-style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scandinavian char 155 wa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9.96]  FIX: REXX: ZocWait missed incoming echo from previous Zoc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9.96]  FIX: ZOC could not be started from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9.96]  FIX: browse window did not react to system shortcuts (like Alt+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09.96]  FIX: some options fields were reset to default whe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9.96]  OS2-REL: VERSION 3.0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9.96]  NEW: extra option for command line /DEV: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9.96]  NEW: new parameter for REXX Set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9.96]  FIX: crashed with lots of install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8.96]  FIX: doorway mode was grandly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8.96]  FIX: character translation occurred within VTxxx sequenc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8.96]  FIX: chat field: numeric keypad 2/8 were used fo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NEW: Added Zmodem ASCII for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FIX: Zmodem: download also converted if Upload-ASCII-CR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CHG: removed Save button from key and translate dlg because OK=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FIX: loading of translation tables did not refre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08.96]  FIX: bug when loading options that were 2.xx converted from V1.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8.96]  OS2 REL: VERSION 3.00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8.96]  NEW: improved MINIHOST (local mode, user/passwor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8.96]  CHG: included new German phone cost structure (1.7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8.96]  CHG: online picture viewer shows interlac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7.96]  FIX: heavy screen output blocked ZOC (and message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7.96]  CHG: Named-Pipe: incoming pipe name now multi-inst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DDE (see Help-&gt;Auto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Kermit now handles large block sizes (up to 8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upgrade options file names (phone book and options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7.96]  NEW: font selection for phone book (in phone book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6.96]  NEW: ZocAskP command (password version of Zoc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CHG: Clip-&gt;Send-Spaced now does not send space char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CHG: phone cost sundays date format now ISO (yyyy-mm-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NEW: session statistics now with online time an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REXX: syntax redesigned (downward compatibility mainta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REXX: new command MSGBOX and functions ZOCOS() and ZOCHF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download sets WPS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snippets now capture web names (http://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4.96]  NEW: full featured download file ex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4.96]  NEW: keyboard definition: NumLock independent definition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4.96]  NEW: phone book now allows editing of multip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03.96]  NEW: assistant to map magics on buttons/automacro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3.96]  NEW: correction field for modem train delay in options-&gt;phone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3.96]  NEW: capture browser now support marking wi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3.96]  NEW: telnet now supports host mode (accept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03.96]  NEW: more distance zone and time fields for phon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3.96]  NEW: switch for phone cost processing in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CHG: increased Zmodem send-INIT timeout to 30 seconds (was 15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CHG: increased Zmodem timeout to 20 seconds (was 10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NEW: new cmdline option: /TELNET:&lt;ip-addr/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03.96]  NEW: new magic: ^CONNECT=&lt;device&gt;:&lt;addr/numb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NEW: CEPT emulation and Telesoftwar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3.96]  NEW: Avatar/0+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3.96]  NEW: VT22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2.96]  NEW: REXX files to be executed before/after 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6]  NEW: use own labels for the four phon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6]  CHG: phone book now stored as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1.96]  NEW: smaller window for dialing (see phone book-&gt;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1.96]  NEW: ZMODEM now warns when resuming with different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6]  FIX: if dialing failed sometimes current options we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6]  NEW: assign keyboard and translation tables to phone boo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8.01.96]  NEW: timeout countdown (changeable) in dialin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SETPHONEBK and ZOCGETPHONEBK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SETOPTION and ZOCGETOPTION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ZOCSCREEN() and ZOCCURSOR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UPLOAD command now accepts wildcards (*/?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phone cost: list of additional sundays (holi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option to disable click-sending (see options-&gt;window-&gt;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set different upload paths for phone boo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6.01.96]  NEW: key mapping (opt-&gt;global-&gt;key) now allows magic like ^RUN=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phone number macros (see options-&gt;global-&gt;phonebk-&gt;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CHG: capturing in split chat mode now better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warning if log dir lots of data (see options-&gt;global-&gt;di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lots of new tool ba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snippets and rexx-wait now filter out emul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new quoting/clipsend options (see options-&gt;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indicator for learning login (2nd led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added windows-like tool-tips (for toolbar buttons and L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option for cursor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end of line delay for ascii-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12.95]  NEW: options for cr/lf translation in ascii-upload/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2.95]  NEW: real blink and underlin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2.95]  CHG: big cursor now full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11.95]  BANG! FIRST SUCCESSFUL WIN-95 CONNECT TO SUPPORT-BBS AT 22:58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0.95]  NEW: ISDN shows Options within Options-&gt;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10.95]  CHG: telnet downloads were eating lots of cpu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10.95]  CHG: subsystem management redesigned [inter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CHG: options-&gt;global-&gt;directories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CHG: options-&gt;global-&gt;phone-cost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FIX: window flickered when Alt+C in 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option to make phone book password field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protect-options in options-&gt;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phone-book-&gt;edit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now multiple keyboard mapping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now redefine a key by just pressing it in the keyboar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keyboard definition now able to bypass shortcuts (like Alt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FIX: phone cost report had wrong name (one month too 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phone book: option to configure multi-line-bbs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new /NUMLOCK:{1|0} option (see Help-&gt;Contents-&gt;Starting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multiple ZOC copies now start at different scree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capture window now has a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FIX: units did not show percents correctly if x0/y0+x/y@Tn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09.95]  NEW: phone cost manager now allows two time fields like x/y@t1,t2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FIX: logfile names with ^1-^6 did not chang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NEW: option to guess upload file names (see Options-&gt;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NEW: save screen function (see Misc-&gt;Save-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7.95]  CHG: removed /CIRRU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7.95]  NEW: device options now shown directly in option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7.95]  OS2-REL: VERSION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