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OOL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line_hdr= (struct line_header *)Mem::vmem_trans (get_line (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E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void *Mem::vmem_trans (vptr p_i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 contents= (USHORT *)Mem::vmem_trans (p_in);  // get pointer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   burst_page= (USHORT *)Mem::vmem_trans (burst_pag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LIS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struct line_header *line_hdr= (struct line_header *)Mem::vmem_trans (get_line (get_mark (cursor)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LOCK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struct sheet *s= (struct sheet *)Mem::vmem_trans 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  cur 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 s= (struct sheet *)Mem::vmem_trans 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      lastline= ((struct sheet *)Mem::vmem_trans (v-&gt;sheet))-&gt;line_coun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         h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   h= (struct line_header *)Mem::vmem_trans (get_line_anysheet (s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        h= (struct line_header *)Mem::vmem_trans (lin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      h= (struct line_header *)Mem::vmem_trans (lin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PIC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v= (struct view_rec *)Mem::vmem_trans (cur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s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ITKEY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 sh = (struct sheet *)Mem::vmem_trans(scrap-&gt;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       line_hdr = (struct line_header *)Mem::vmem_trans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Z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       struct view_rec *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COM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    struct view_rec *v 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    //struct sheet *sh= (struct sheet *)Mem::vmem_trans (active_sheet);// mod 0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  struct sheet *cursheet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   struct sheet *cursheet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       struct view_rec *v= (struct view_rec *)Mem::vmem_trans 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       struct sheet *s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VFI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unsigned char *buf= (unsigned char*)Mem::vmem_trans 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struct sheet *cur= (struct sheet *)Mem::vmem_trans(she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struct mark_rec *marks= (struct mark_rec *)Mem::vmem_trans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//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struct sheet *cur= (struct sheet *)Mem::vmem_trans (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struct mark_rec *mark= m +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//struct sheet *sh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  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//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    struct mark_rec *marks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EX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//struct sheet *sh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//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//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 struct line_header *h= (struct line_header *)Mem::vmem_trans (get_line (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    //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      sh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DRAW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 struct view_rec *v= (struct view_rec *)Mem::vmem_trans (v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WIN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MENU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   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DRW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struct sheet *cur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v= (struct view_rec *)Mem::vmem_trans (v_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           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              //struct sheet *s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_CM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v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struct sheet *sh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v2= (struct view_rec *)Mem::vmem_trans (top_view);    /* change top_view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v2= (struct view_rec *)Mem::vmem_trans (bottom_view);  /* change bottom_view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my_active_sheet = (struct sheet *)Mem::vmem_trans(v-&gt;sheet);  // mod 8-25-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cur_sheet= (struct sheet *)Mem::vmem_trans (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my_active_sheet = (struct sheet *)Mem::vmem_trans(active_sheet);//mod 8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//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 //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//struct view_rec *v= 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      v2= (struct view_rec *)Mem::vmem_trans (v-&gt;under);  /* unlink from tw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    v2= (struct view_rec *)Mem::vmem_trans (v-&gt;o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FIL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struct view_rec *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struct sheet *cur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 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v= (struct view_rec *)Mem::vmem_trans (view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cur= (struct sheet *)Mem::vmem_trans 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   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   struct sheet *cur 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assert (ibuf.buf == Mem::vmem_trans(ibuf.buf_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   ibuf.buf= (unsigned char *)Mem::vmem_trans (ibuf.buf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cur = (struct sheet *)Mem::vmem_trans (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     h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  unsigned char *buf = (unsigned char *)Mem::vmem_trans (buf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  struct sheet *cur = (struct sheet *)Mem::vmem_trans (sheet_to_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 //buf= (unsigned char *)Mem::vmem_trans (buf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EE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p= (vptr *)Mem::vmem_trans (s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//cur= (struct sheet *)Mem::vmem_trans (active_sheet);  // mod 8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//p= (vptr *)Mem::vmem_trans (cur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vptr *p= (vptr *)Mem::vmem_trans (cur-&gt;tiers[n/(TIER_SIZE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//vptr *p= (vptr *)Mem::vmem_trans (s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vptr *p= (vptr *)Mem::vmem_trans (s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//cur= (struct sheet *)Mem::vmem_trans(active_sheet);  // mod 8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p= (vptr *)Mem::vmem_trans (cur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struct line_header *l2, *l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    src= (vptr *)Mem::vmem_trans (cur-&gt;tiers[end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      src= (vptr *)Mem::vmem_trans (cur-&gt;tiers[end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       dest= (vptr *)Mem::vmem_trans (cur-&gt;tiers[end_tier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      src= (vptr *)Mem::vmem_trans (cur-&gt;tiers[end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     src= (vptr *)Mem::vmem_trans (cur-&gt;tiers[cur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   src= (vptr *)Mem::vmem_trans (cur-&gt;tiers[cur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        dest= (vptr *)Mem::vmem_trans (cur-&gt;tiers[cur_tier-1]);  /* last one 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          src= (vptr *)Mem::vmem_trans (cur-&gt;tiers[start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s= (struct sheet *)Mem::vmem_trans (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      h= (struct line_header *)Mem::vmem_trans (v1);   // so does vmem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       struct view_rec *v= (struct view_rec *)Mem::vmem_trans (cur-&gt;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  //cur= 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  my_active_sheet 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struct sheet *s= (struct sheet *)Mem::vmem_trans (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//  struct view_rec *v = (struct view_rec *)Mem::vmem_trans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 //  cur = (struct sheet *)Mem::vmem_trans(v-&gt;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struct sheet* p= (struct sheet *)Mem::vmem_trans (she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     //my_active_sheet = (struct sheet *)Mem::vmem_trans (p-&gt;n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   struct sheet *p= (struct sheet *)Mem::vmem_trans (she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  struct view_rec *q, *v= (struct view_rec *)Mem::vmem_trans (p-&gt;vie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     v= (struct view_rec *)Mem::vmem_trans (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     q= (struct view_rec *)Mem::vmem_trans (v-&gt;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  cur= (struct sheet *)Mem::vmem_trans (she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    vptr *p= (vptr *)Mem::vmem_trans (cur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     return (struct line_header *)Mem::vmem_trans (p[n%(TIER_SIZE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  //cur= (struct sheet *)Mem::vmem_trans (sheet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       vptr *p= (vptr *)Mem::vmem_trans (cur-&gt;tiers[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      return (struct line_header *)Mem::vmem_trans (p[n%(TIER_SIZE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 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    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           h2= (struct line_header *)Mem::vmem_trans (next_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    vptr * src= (vptr *)Mem::vmem_trans (t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    //cur= (struct sheet *)Mem::vmem_trans (active_sheet);   // mod 8-2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     vptr * src= (vptr *)Mem::vmem_trans (t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     //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     dest= (vptr *)Mem::vmem_trans (cur-&gt;tiers[dest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     src= (vptr *)Mem::vmem_trans (cur-&gt;tiers[source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          src= (vptr *)Mem::vmem_trans (cur-&gt;tiers[end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         dest= (vptr *)Mem::vmem_trans (cur-&gt;tiers[dest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          src= (vptr *)Mem::vmem_trans (cur-&gt;tiers[source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          src= (vptr *)Mem::vmem_trans (cur-&gt;tiers[end_ti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     //cur= (struct sheet *)Mem::vmem_trans (active_shee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    h1= (struct line_header *)Mem::vmem_trans (lin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     h2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    //struct line_header *h= (struct line_header *)Mem::vmem_trans 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     struct line_header *h= (struct line_header *)Mem::vmem_trans(lin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     //struct sheet *cur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    struct mark_rec *mark= (struct mark_rec *)Mem::vmem_trans (cur-&gt;marks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    struct line_header *line_hdr= (struct line_header *)Mem::vmem_trans (get_line_anysheet (sh, 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     //struct sheet *s= (struct sheet *)Mem::vmem_trans (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     line_hdr= (struct line_header *)Mem::vmem_tra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               get_line_anysheet ((struct sheet *)Mem::vmem_trans (sh), 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     line_hdr= (struct line_header *)Mem::vmem_trans (get_line_anysheet (sh, m-&gt;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_SCH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//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//struct view_rec *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SE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struct view_rec *v 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//   v= (struct view_rec *)Mem::vmem_trans (active_view);  /* menu might have lost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   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             v= (struct view_rec *)Mem::vmem_trans (active_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ELL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          struct sheet *sh= (struct sheet *)Mem::vmem_trans (active_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YPRHELP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       shades= (USHORT *)Mem::vmem_trans (shade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    links= (struct link_rec *)Mem::vmem_trans (link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    links= (struct link_rec *)Mem::vmem_trans (link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                links= (struct link_rec *)Mem::vmem_trans (link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            links= (struct link_rec *)Mem::vmem_trans (link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           links= (struct link_rec *)Mem::vmem_trans (link_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                           (Mem::vmem_trans (get_line (row))))-&gt;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 line_hdr= (struct line_header *)Mem::vmem_trans (get_line (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line_hdr= (struct line_header *)Mem::vmem_trans (get_line (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   //      end_row= ((struct sheet *)Mem::vmem_trans (active_sheet))-&gt;line_coun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LIST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    struct dir_entry *list= (struct dir_entry *)Mem::vmem_trans (d-&gt;fil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FI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  cur = (struct sheet *)Mem::vmem_trans (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       h= (struct line_header *)Mem::vmem_trans 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   struct sheet *cur = (struct sheet *)Mem::vmem_trans (sheet_to_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