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dit editor is a fully featured professional text and binary edi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is modeled after the E PC editor. This editor is however a func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perset of E with many useful additional features (except that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XX support). The OS/2 EPM editor is another editor with the same ancesto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ers of E or EPM will quickly feel at home with this editor sinc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eration is quite simi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is the ASCII text version of the editor documentation an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ost general format but the ugliest looking. A Postscript vers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cumentation is the file editdoc.ps and the Latex source and DVI fil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.tex and *.dvi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ghlights of this editor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te OS/2 PM applications with all editor commands available either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rop down menus or by using CTRL and ALT key combinations. Appear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peration of this editor are highly configu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text files of arbitrary size and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s binary files in either hex or in a special alphanumeric coded for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ws easy identification of strings in a bina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limited undo of previous changes and corresponding step for step redo.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be restored to their previous state even if subsequent edits on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s have been made that are to be kep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editing features to allow movement of columns of text. This allows ea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hange of indentation for example and is extremely useful for manipul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lumns of numbers. Columns can be moved, copied, deleted, overlai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cket matching of all sorts of brackets and C code comment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 left justification of moved code blocks with first non-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 programs such as dir, grep or compilers from the command line. Thes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ptionally run as a separate thread so you can continue to edit while they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synchronously for predictable behaviour in a macro. Output from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arted from the command line is piped into another file in the ring of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. Files can be loaded from these read only output files by dou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licking on any file names with a trailing number, if any, interprete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numb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ming support. Run compilers from the command line and jump to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ne containing the error by double clicking on the file name. Opens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ming reference information by double clicking on key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full folding support with 6 different fold mechanisms. Four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toggles which displays either only the lines starting in the first colum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the changed lines, only lines containing a place mark or only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ing the last search string. The remaining two are increment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ively hide or display portions of the text. One of these is ind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ed and the other requires fold tags embedded in a comment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d lines optionally appear in a different colour from the unchanged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whole ring of files can be loaded up at once allowing painless copy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between files. One particularly nice feature is the ability to load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 of files in a ring and rapidly cycle through them using then CTRL 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P key combinations. Text can be copied between these files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and line mark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editor has very few built in hard coded limits. The numb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 loaded is limited only by available memory. The number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 file or the length of a line is also limited only to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memory or the size of a 4 byte integer whichever is sm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has very powerful search options which allow searching with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modifiers singly or combined. Search up, Search mark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nly, Ignore case, whole word only, loop through all loaded files or interpr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regular expression. For search and replace a dialog allows the following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lace, skip, replace all, quit, undo last replace, and redo last skip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all also some features to facilitate carrying out complex repet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ing tasks. In particular sequences of key strokes can be sa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signed to a function key for subsequent reuse. Furthermore, an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cluding function key macros can be repeated a number of time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entering a command multiplier. Bound macros are saved betwee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is completely key configurable. A set of keystrokes can be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 editor function simply by specifying the sequence in the auxiliary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 file. The combination of key mapping and key macros allow the edi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itate the user interface of other editors or allow the constru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stom user interface to the taste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ditor is extremely easy to use and largely self explanatory.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by straight typing anywhere on the screen. Cursor movement is contro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y the arrow keys and auxiliary keypad keys as per their standard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well as accelerated movement with CTRL combinations. The cursor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ositioned using the mouse by clicking with the left button at the desi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location. The cursor position control keys are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sor Mo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rrow      lef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ight arrow     right on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      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wn arrow     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Dn            scroll down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gUp            scroll up on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enter Key      fast mot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eft       lef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right      right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up         scroll up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down       scroll down fiv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end 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gDn       end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home      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gUp       beginning o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home        top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end         bottom of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PgUp        scroll up half a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PgDn        scroll down half a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ontrol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A     set pla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B     bracket match {, (, [, &lt;, or 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C     change case of character under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D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       delet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E     delete to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F     find next occurance of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H     destructiv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I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J     join next line to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K     cut current line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L     return to previous set place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M     insert new line (also return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N     edit next file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0     switch to other window if screen spl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P     edit previous file in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Q     quit without sav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R     redo previous und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S     swap current and next character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T     toggle insert/replace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U     undo changes to last modified line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V     view only lines starting in 1st colum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W     write file to disk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X     delete line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Y     split edit window horizontally in two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BACK    delete line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Z     zap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TRL DEL   zap word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A      alternate binary representation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E      execute last macro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H      view only lines with plac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T I      clear all placemarks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      enter next char liter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P      position curs at previou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Q      restore a line from undo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R      re-flow paragraph, stops at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S      view lines containing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T      teach (end) new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V      view only chang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X      enter contro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Z      zero command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0-9    enter command multipli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section provides more detailed information for a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above commands that are perhaps not inherently obvi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RL A command sets a place mark on the current line in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number of place marks can be set. Hitting CTRL L will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to these place marks in the reverse order that they where set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move a place mark hit CTRL A again on the line with the place mark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removed. ALT I removes all currently set placemarks and ALT H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lines on which a placemark has been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racket match command CTRL B moves the cursor to the bracket match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under the cursor. If the cursor does not move it means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tching bracket could not be found or that the cursor is not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ting on a bracket. The matchable characters are &lt;, &gt;, (, ), {, }, [,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C style comment delimiter pairs /* and */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C changes the case of the letter under the cursor. If the ca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le region is to be changed. Block mark the region (ALT B)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 case option of the block fill command (ALT F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F finds the next occurance of the search string. The first occu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be found be going to the command line with ESC and ent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ired search string after a '/' as in "/string". The search str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be set using the search dialog from the menu bar. In the OS/2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ift CTRL F changes direction and then find the previous occura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J, K, M. Unlike most editors hitting return ( CTRL M ) does not spl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line at the cursor. Instead a line is split at the cursor using CTR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. This usage may take some getting use to but it is the same as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ditor E and optionally by the EPM editor. If, however, you pref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return key behaviour this can be set in the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J is used to join two lines together. Return or CTRL M inserts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ank line below the current line but the current line is not spl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ntional return key behaviour may optionally be selec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N, P. If more than one file is currently in memory then CTRL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witches to the next one in the ring while CTRL P switch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file. If the switched to file has been modified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seen you will be prompted for an optional re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Q. Quits the current file which will be removed from memory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nges will be lost. If changes have been made and the file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ved then you will be prompted for confirmation. It is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e the editor to prompt for a confirmation of over writing an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U, R. Undo the change to the last edited line. The number of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vels is set in the configuration dialog and is essentially unlimi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repeatedly hitting CTRL U all the changes made to a file sinc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aded can be undone. CTRL R re-does a previous undo. The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can only be undone in the order that they where made except th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for which a line undo record exists can be restored using ALT 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simple edits that only operate on a single line gen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o records of the type that can be undone using ALT Q. In some in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may be desirable to turn off the undo record generation for examp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lumn manipulations are to be done on very long columns since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the entire file will have to be duplicated may times for the 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rds which will adversely affect performance. Undo rec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turned off by setting the undo limit to zero in the config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V ALT V ALT S ALT H. These commands toggle fold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 section on fold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W. Saves the current file to disk using the file name display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. The file name can be changed by moving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ESC and using the rename command. The file can also be sav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fferent name using the "save as" menu item of the fil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Y splits the editor window horizontally in to two windows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a second command line. Hitting CTRL Y again un splits the screen.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O or the left mouse button to change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A selects the alternate binary representation. This key i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for files loaded using the binary switch (-b). The default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presentation is hex with two hex characters per byte and 32 bytes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The alternate representation uses the following codes: Prin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s appear with a leading underscore and control character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ading ^. This second representation also has 32 bytes pe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more useful for identifying text in binary files. Individual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umbers may be converted to decimal or the reverse by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commands "hex", "dec" and "a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B,C,D,F,L,M,N,O,U,W,Y are used with marked regions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E executes the last defined macro see sec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I removes all previously set (CTRL A) plac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 interprets the next character as a literal without re-mapp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ay be useful for enter characters that have been mapped onto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. This should not be needed with the default configuration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ly CTRL and ALT keys are used to control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 P command is useful if the cursor was accidentally moved a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on of interest with a CTRL Home or search for example.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tuations ALT P will restore the cursor to its previous loca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on is similar to using place marks except that unlike place mark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automatically set by any command that causes the cursor to jump by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one line. Only one previous location is remembered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 R command reflows a paragraph with the right and left mar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rst line indentation set as specified in the config dia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starts at the current line and stops at the first encountered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. Optionally if a region is ALTB marked and the cursor is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marked region the marked region only will be re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ight and left margins set by the marking and no initial ind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T start and end the definition of a new macro see section on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, ALTS, ALTV toggles folding on and off. See discussion for folding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X queries the user for the 3 digit hex code of the character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erted. ALT X can thus be used to enter characters for which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keyboard key such as the characters above 127 in the ASCII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0-9, Z. These keys are used to enter a command multiplier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e next command. Entering a multiplier has the same eff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following keystroke n times. ALT Z resets the multiplier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S/2 version of the editor there are also a number of additional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- and ALT + fold and unfold the current file to the next fold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- and CTRL + fold and unfold the current file to the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* and ALT / finds the next or previous word matching the word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 the cursor respectively. This is equivalent to doing a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ent word with the /w whole word flag turned on so only whole words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rent word are found. The current search string is not updated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F4. The OS/2 system default close application key removes all loade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erminates the editor. If there are any changed, unsaved fil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rmation dialog appears. Other system menu ALT F* keys perform their u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sk. These keys are intercepted before reaching the editor and thu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 for bound mac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FT A. Saves all currently loaded files that have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SHFT F. Changes the current search direction and locates the next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. Thus is the current direction is down then a CTRL SHFT F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vious location of the search string having set the direction to up.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w desired to continue searching in the up direction use CTRL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CTRL SHFT combinations. These predifined key sequences op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rresponding dialog as if they had been chosen from the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d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ing refers to the ability of the editor to selectively hide part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in order to give a better overview of the whole file. This may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rapidly find sections in the text. The folding control key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ding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V     first column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V      changed line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S      lines containing search string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H      lines containing place ma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-      Fold to next lower fol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+      Unfold to next greater fol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-     Fold to next tab position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+     Unfold to next tab position to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4 of these commands are toggles i.e. hitting CTRL V twic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 the unfolded state. Only one type of folding may be active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time. The file may be fully edited while folded. These commands ar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rapidly finding a section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RL V causes only lines starting in the first column to be display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is organized so that only section headings or sub-routine heading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first column then CTRL V can be used to rapidly locate a sect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. To do this hit CTRL V then move cursor to desired sub-routine h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hit CTRL V to expand again. ALT V and ALT S work similarly excep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only changed lines and lines containing the last sear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ectively. For example in a large case statement the start of any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y be found by doing a search for "case" and then selecting ALT S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only lines containing the word "case" on the screen. The cursor may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put on the desired line and the file expanded again. ALT H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only lines on which a place mark has been previously set using CTRLA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ded the visible lines may still be edited. See also section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LT - and ALT + pair are complementary keys and unlike the toggl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veral levels of this type of folding are possible. To use this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chanism fold tags must be inserted in the text. By default these a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 // Lnnn where nnn is an integer. This is in the form of a C++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can thus be put into source code without perturbing the program.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tag string may be edited in the config dialog by changing the fold t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ular expression. Note that the fold tags must contain an integer count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the tag. The first time ALT - is hit the largest value of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und fold tags is found and the lines between tags of this number and t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smaller numbers are hidden. A subsequent ALT - will decrement the fo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g number and hide more lines. Thus multiple levels of folding are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is mechanism. An ALT + will increment the fold tag number and rev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rresponding hidden lines. A sufficient number of ALT + hit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to its unfolded state. This folding mechanism differs from the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 file must be modified to contain the fold tags as speci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it has the flexibility to place fold markers anywher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TRL - and CTRL + pair is similar in operation to ALT - ALT +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fold tags. Instead on the first CTRL - the greatest number of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ations (depends on the set tab size) on the current page is 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the file folded to hide all the lines indented this far. A further CTR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rements this number and hides more lines. CTRL + counter acts a CTRL -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type of folding is useful with structured program code that uses a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entation to delineate a block. Thus for example the start of both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n if else block may be seen by hiding the bod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ipu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mark and line mark are somewhat different. Use line mark for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 or deleting one or more whole lines and block mark for mo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ing, deleting, filling or overlaying columns of text. Note also th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ock marked region can also be moved to the left with CTRL ^ an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CTRL _ but the behaviour is different than if the ALT arrow key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d. ALT left and ALT right (or CTRL _ and CTRL ^) are meaningless f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rked regions. Block marked regions can furthermore be fill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, a string or incrementing or decrementing numbers. Marked bloc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used to constrain a search, indicate a target region for column m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cate the desired margins for reflowing a paragraph. ALT N marking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ustry standard marking useful for text but not of much use for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ons can also be marked by dragging the mouse with one of the three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own. The type of region mark created depends on the settings in the "config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book accessed from the "file" menu. Lastly, ALTN type marking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chieved by moving the cursor with the shift key hel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Manipula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B      mark column block star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C      copy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D      delet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F      fill B marked block with char, change case or inc/d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J      justify last copied block to match line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L      mark LINE(s) start,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M      move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O      overlay B mark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U      un mark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W      write block to `editblck.t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Y      yank back deleted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_      shift B marked block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^      shift B marked block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lso a macro capability for repetitive, complex editing task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 is taught a macro by hitting the ALT T combination. After thi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ubsequent keystrokes are stored as the macro definition until ALT T is h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gain. There is a 128 keystroke limit on the length of a macro. A macro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sist of any keystrokes except ALT T and ALT E. At the end of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finition the macro can be bound to a function key by hitting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key. Available function keys are F1 - F12 as well as shift, al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F1 - F12. In OS/2 some of these are not available as they are us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ystem to resize windows etc. and are trapped before they even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ditor. As a special case F10 has been partially activated by defining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 accelerator key in the resources. As a consequence a macro defined for F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the editor.cfg can be executed but no macro can be bound to it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ditor using ALT T. A bound macro is subsequently executed by hit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unction key. The predefined macro for that key will of course be los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st learned macro, whether bound or unbound, can be executed by hitting A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. If the macro involves a search and another item is not found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cro is not executed. If macros have been bound to function key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ll be written to the current configuration file editor.cfg which so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ros will be preserved in between editing sessions. The editor.cfg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ceived contains a number of predefined macros that emulate the 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age of the function keys. For example F1 is predefined as help, F2 as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(CTRL W), F3 is predefined as quit (CTRL Q) and F4 is save and quit (CTRL 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TRL Q). These may of course be over writt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peat factor for a keystroke can also be entered by prefix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a multiplier which is input using the ALT number keys. The multiplier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 reset to zero during input using ALT Z. This feature also facilit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petitive editing as an operation can be repeated several time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articularly powerful in conjunction with macro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ly, there are a small number of commands which require typed inpu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line. The command line is reached by hitting ESC. This 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ursor at the beginning of the command line which is on the last ro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dinarily displays some status information. After ESC however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put here for the following func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Operations (requires text input so terminate line with a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C             goto or leav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ber        goto line number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number       down 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umber       up n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 current column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number       start at column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+number      scroll left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-number      scroll right 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arch and Replace.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nd string str (/ actually any punct)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str[/-bclr] return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place str1 with str2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/str1/str2[/-bcl] return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optional search suffixes are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-            search up (down is default)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b            search marked block only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c            ignore case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l            loop through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r            interpret as regula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w            match whole words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regular expression the following symbols have special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 quote next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match zero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 match one or more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aei0-9]     match a,e,i an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^aei0-9]    match anything but a,e,i and 0 through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 )         sub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(ab)*b      matches ab aabb aababb aabababb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 other files to 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 name1,name2,...[-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optional edit suffix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           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           binary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directory and choose one to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 [*.*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is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 named file at current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 name  or merg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name current file to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 name  or re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w and modify edito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fg or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it without savin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marked block with result of column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 num1 [+-*/] num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l marked block wit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l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rt lines using field number col as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rt 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decimal num to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e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hex num to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evious command lin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command lin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command to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 any unrecognized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is an important difference between OS system calls initia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os" prefix on the command line and those initiated without the "os" pref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ater are run as a separate thread which allows editing to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lled program runs. The system calls initiated with the "os"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ever do not run as a separate thread. This means that the editor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system call is done before allowing any further editing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haviour is desirable when a system call is part of a macro sinc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cro can be made to wait for the results of the system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to fill a B marked block with a string be sure that the wid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lock in characters matches the width of the fill string otherwise the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rd will wrap around to the next line or repeat. For filling a marked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 the result of column math also be sure to define a sufficiently wide bo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 the results will be trunc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artup file editor.cfg preserves the values sele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menu item between sessions. You can have multiple editor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les in different directories since the current directory is search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default editor.cfg stored in the same directory a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ful since a configuration suitable for text (auto wrap on, au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nt off) is not ideal for programming (auto wrap off, auto indent on) th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ext specific editor.cfg files may be kept in text directories and program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ic ones in program directories. The editor.cfg file is plain ASCII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thus be edited with a text editor as an alternative means of chan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tings or the macro definitions. If changes have been mad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figuration the editor will update the editor.cfg in the directory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it was read. Thus in order to create a custom cfg file for use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ithin one directory copy the default editor.cfg to the current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efore starting th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cros are defined in plain text and thus in order to accommodat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d cursor keys as well each macro keystroke is defined by a pair of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sing the following scheme. Starting in the first column of a definition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ear the key word or function key identifying the macro. This i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macro body. Function keys may not appear in macro bodies. Keystrok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encoded as follows with implied sequences in ASCII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inary characters     prepend with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 Keys            prepend with ^         ^M Return, ^[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Keys                prepend with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sor keys             prepend with #          #. Del,  #0 Ins - #9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Cursor Keys        prepend with #          #N Del,  #P Ins - #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Cursor Keys         prepend with #          #n Del,  #p Ins - #y P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Keys           prepend with $          $1 -  $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Function Keys     prepend with $          $= - $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ult also the keynames.h file which contains text labels for all thes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acter codes as well as for some codes which do not correspond to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 but might be useful in certain cases. There are also a set of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editor dialogs. By mapping these to key strok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lerator keys may be defined for these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ame key naming scheme is used in the key re-mapping file editkey.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entry in a line of the editkey.map file is one or more ke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cribing a key sequence followed by the code for the un-mapped key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equence is to replace. For example the line '^Y ^?' maps CTRL Y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ete line command. The line `^[ %A' maps "ESC A" onto the ALT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ample unixkey.map file maps all ALT letter combinations to ESC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quences and ESC to ESC ESC. This is used in the UNIX dumb termin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these terminal don't have an ALT key. In order to activate key ma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_map parameter in the editor.cfg file must be set to 1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ve_map value is also set to 1 then the editor will only 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 keys. This thus requires that all keys necessary for basic operatio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pped. Note that the key mappings will be reflected in the editor hel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t not unfortunately, in the accelerator tags of the menu i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