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mation Contro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Voyag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1 Piedmont Road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a, Georgia 3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31-6057 # FAX (404) 261-4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Animation Control (.DLL and .LIB versions)        $5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Animation Control (with source code)             $15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Total: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ia Residents add applicable sales tax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Disk size:        3 1/2"       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Payment form:       Check       MC       Visa      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State: 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_) ________________   Fax: (______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of BBS you got this program from: (______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