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CTINT for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RACT release 2.0 uses the fractal calculation engine of FRACTI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5.1.  As such, there is more function in that code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posed to the user in the Presentation Manag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written.  This is because my interest was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esentation Manager and SAA/CUA user interfac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 pictures, and I have learned about as much as I can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.  However, I expect to get the "bug" again and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PMFRACT again in the near future.  For the time b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list of where I will probably be head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-D and 3-D Overlay - The code to do much of this is in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code and just not exposed to the user interface, mos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as may dialog boxes as I can currently to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ycling - This is mostly a Presentation Manager limit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.  Palettes don't change on the basic 16-color VGA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ter hardware, like the 8514/A display card, support palette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results are neither particularly fast or particular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hange the physical palette for everybody without any no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OS/2 levels are supposed to have palette manager support,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now in Windows 3.0, and I will readdress this issu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 OS/2-style Help - PMFRACT started to grow when OS/2 1.1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, which did not have a document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 wrote my own called SMPLHELP (Simple Help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1.2 and 1.3 (and I assume 2.x and x.x in the future)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have not yet learned it.  This I intend to address so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use to learn about the OS/2 1.2 and up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16.0 fractal engine - This I will probably addres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ge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