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int out this form, fill it in, and mail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heck for $30 US made out to "Nick Knight".  Che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BANKS must include an extra $10 to cover exchan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lso available (see read.me). CHARG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r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n users may also order via Berggreen Service wi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anish, Swedish, Norvegian kroner and Finnish Mark.  Order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ybernet.dk/users/berggreen/os2/ email: berggreen@cybernet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37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